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Open Sans" w:hAnsi="Open Sans" w:cs="Open Sans"/>
          <w:i/>
          <w:i/>
          <w:iCs/>
          <w:color w:val="000000"/>
          <w:sz w:val="21"/>
          <w:szCs w:val="21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Para Publicação Mundial: maio de 2023</w:t>
      </w: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  <w:br/>
      </w:r>
      <w:r>
        <w:rPr>
          <w:i/>
          <w:iCs/>
          <w:color w:val="000000"/>
          <w:shd w:fill="FFFFFF" w:val="clear"/>
        </w:rPr>
        <w:t>Número do Lançamento: 19PR23</w:t>
      </w:r>
    </w:p>
    <w:p>
      <w:pPr>
        <w:pStyle w:val="Normal"/>
        <w:rPr>
          <w:rFonts w:ascii="Open Sans" w:hAnsi="Open Sans" w:cs="Open Sans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</w:r>
    </w:p>
    <w:p>
      <w:pPr>
        <w:pStyle w:val="Heading1"/>
        <w:shd w:fill="FFFFFF" w:val="clear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</w:rPr>
        <w:t>Novas recuperadoras/estabilizadoras Cat® RM600 e RM800 oferecem mais potência, desempenho e produtividade para projetos de recuperação de profundidade total e estabilização de solo</w:t>
      </w:r>
    </w:p>
    <w:p>
      <w:pPr>
        <w:pStyle w:val="Normal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  <w:lang w:val="en-IN" w:eastAsia="en-IN"/>
        </w:rPr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Expandindo a linha de produtos, as novas recuperadoras/estabilizadoras 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RM600 e RM800 oferecem a potência, o desempenho e a produtividade necessários para concluir com eficiência projetos de recuperação de profundidade total e estabilização de solo. Essas máquinas versáteis competem no topo da classe de tamanho da recuperadora/estabilizadora com um projeto de altura ajustável totalmente novo capaz de cortar em inclinação transversal. Seu poderoso motor turboalimentado Cat C18 proporciona à RM600 até 17% mais potência do que a RM500B. A RM800 oferece até 42% mais potência que a RM500B e até 23% mais potência que a RM600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Esses modelos de recuperadoras/estabilizadoras adotam os principais componentes do sistema de rotor das aplainadoras a frio Cat para corte e mistura confiáveis. Com um sistema de acionamento do rotor acionado por correia, a máquina é capaz de fazer cortes rentes no lado direito. O novo rotor System K usa o mesmo porta-ferramentas de conicidade dupla sem fixador das aplainadoras a frio e componentes de bloco base para fornecer qualidade superior de material em uma variedade de projetos. Os recursos de saída e retorno ao corte simplificam a operação, economizam tempo e garantem que a máquina mantenha uma profundidade de corte consistent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Potência eficiente, alta qualidade de mistura</w:t>
        <w:br/>
      </w:r>
      <w:r>
        <w:rPr>
          <w:rFonts w:cs="Open Sans" w:ascii="Open Sans" w:hAnsi="Open Sans"/>
          <w:color w:val="000000"/>
          <w:sz w:val="21"/>
          <w:szCs w:val="21"/>
        </w:rPr>
        <w:t>Estão disponíveis duas configurações para que o motor Cat C18 atenda aos requisitos de emissões regionais. Seu sistema de arrefecimento robusto usa entrada de ar fresco para maximizar a eficiência de combustível e minimizar as emissões. Permitindo que o sistema esfrie de forma mais eficiente para prolongar os intervalos de limpeza e manutenção, os ventiladores automáticos de arrefecimento giram periodicamente em sentido inverso para limpar os trocadores de calor. Um único Módulo de Controle Eletrônico (ECM, Electronic Control Module) monitora o desempenho do motor e fornece diagnósticos ao operador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om distribuição de peso da frente para trás otimizada para estabilidade em cortes difíceis, a tração em todas as rodas controlada eletronicamente maximiza a tração e a mobilidade da nova RM600 e RM800. Quatro pernas de altura ajustável oferecem até + ou - 14% (8 graus) de inclinação de cada lado ao trabalhar em terrenos irregulares ou para manter a tração em aplicações de estabilização de solo desafiadora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Duas correias de seis estrias de alta resistência com tensionamento automático evitam a patinagem, enquanto o acionamento do rotor apresenta uma embreagem para serviços pesados acionada hidraulicamente que não requer ajuste. As ligas resistentes à abrasão e de alta resistência do rotor System K podem suportar aplicações difíceis e de alta potência, e as ferramentas de corte estão estrategicamente posicionadas para fornecer dimensionamento de material ideal e resultados de mistura homogêneos. O rotor versátil pode ser configurado com proteção do porta-ferramentas de pás aparafusadas para aplicações de recuperação de profundidade total ou proteção da cunha para reduzir o arrasto para as aplicações de estabilização de solo e recuperação de profundidade total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s novos modelos oferecem potência e desempenho para cortar com eficiência 2.438 mm (96 pol) de largura e até 508 mm (20 pol) de profundidade. Os controles eletrônicos avançados e o controle automático de carga mantêm a profundidade de mistura do rotor e a velocidade ideal da máquina, proporcionando a qualidade ideal da mistura. Ajustar as portas da câmara de mistura dianteira e traseira permite a modificação instantânea da gradação do material, com um indicador de fácil leitura na tela sensível ao toque que informa as posições das portas ao operador. A característica de flutuação da porta traseira da câmara do rotor traseiro simplifica a operação, permitindo que o operador selecione a pressão para baixo desejada. A RM600 e RM800 também oferecem recurso de corte bidirecional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Maior versatilidade</w:t>
        <w:br/>
      </w:r>
      <w:r>
        <w:rPr>
          <w:rFonts w:cs="Open Sans" w:ascii="Open Sans" w:hAnsi="Open Sans"/>
          <w:color w:val="000000"/>
          <w:sz w:val="21"/>
          <w:szCs w:val="21"/>
        </w:rPr>
        <w:t>O posicionamento das rodas nos cantos oferece um projeto da recuperadora/estabilizadora altamente manobrável. As máquinas podem percorrer um raio de giro incrivelmente pequeno de 3,1 m (10,1 pés). Quatro modos de direção – somente para a frente, somente para trás, transversal e coordenado – melhoram ainda mais a capacidade de manobra no local. Oferecendo até + ou - 14% (8 graus) de inclinação de cada lado ao trabalhar em terrenos irregulares ou para manter a tração em aplicações de estabilização de solo desafiadoras, o projeto de altura ajustável com quatro colunas melhora a estabilidade e a precisão do cort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Sistemas de pulverização de água e emulsão estão disponíveis para as novas máquinas, e o sistema de emulsão apresenta bicos autolimpantes e foi projetado para fornecer água e também emulsão de betume. A medição computadorizada fornece taxas de aplicação precisas com vazões variáveis de 30 a 1.900 l/min (8 a 500 gal/min) para água e 30 a 850 l/min (8 a 225 gal/min) para emulsão para atender às necessidades do local. O operador controla o fluxo do aditivo e personaliza a largura de pulverização de dentro da cabin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Operação simples e confortável</w:t>
        <w:br/>
      </w:r>
      <w:r>
        <w:rPr>
          <w:rFonts w:cs="Open Sans" w:ascii="Open Sans" w:hAnsi="Open Sans"/>
          <w:color w:val="000000"/>
          <w:sz w:val="21"/>
          <w:szCs w:val="21"/>
        </w:rPr>
        <w:t>Inspirada pelo projeto da RM400, os controles são agrupados por função para acesso rápido e fácil. Um pequeno volante proporciona direção precisa, enquanto o operador combina facilmente a velocidade e as funções da máquina com a especificação de gradação por meio de telas sensíveis ao toque coloridas grandes de 25 cm (10 pol) e controles de botão de pressão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om deslizamento hidráulico de um lado para o outro, a cabine é facilmente posicionada para aumentar a visibilidade frontal e lateral da máquina. O vidro que vai do assoalho ao teto e o painel angulado no lado direito oferecem visão clara para o trabalho que está sendo feito na frente e a borda de avanço da câmara de corte. O projeto totalmente pressurizado da cabine com ar-condicionado e aquecedor/desembaçador proporciona um ambiente confortável para o operador, afastando o ruído, a poeira e os elemento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s câmeras padrão e opcionais aumentam o desempenho e a segurança das novas RM600 e RM800. Melhorando a visibilidade dianteira e traseira, as câmeras padrão montadas na frente e na parte de trás fornecem orientações configuráveis na tela sensível ao toque. Duas câmeras padrão montadas acima das portas da câmara de mistura dianteira e traseira oferecem visibilidade de obstruções e gradação de material aos operadores. Câmeras opcionais de montagem lateral fornecem visualizações de cada lado da máquina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Manutenção reduzida</w:t>
        <w:br/>
      </w:r>
      <w:r>
        <w:rPr>
          <w:rFonts w:cs="Open Sans" w:ascii="Open Sans" w:hAnsi="Open Sans"/>
          <w:color w:val="000000"/>
          <w:sz w:val="21"/>
          <w:szCs w:val="21"/>
        </w:rPr>
        <w:t>Longos intervalos de manutenção reduzem os custos de operação e propriedade da RM600 e RM800. Os intervalos de manutenção do óleo do motor ocorrem a cada 500 horas de operação. Desde que os cronogramas de amostragem recomendados sejam seguidos, os intervalos de manutenção do fluido hidráulico e de reposição do líquido arrefecedor são prolongados para 6.000 e 12.000 horas, respectivamente. O acesso aos pontos de manutenção é fácil com pontos de verificação diários localizados no centro em uma plataforma segura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 sistema de ar comprimido padrão pode acionar ferramentas pneumáticas e oferece dois pontos de acesso para reduzir o tempo de troca da broca do rotor. O modo de serviço permite que o motor funcione enquanto a máquina está travada, fornecendo ar comprimido para que o rotor possa ser reparado com segurança. As portas de manutenção laterais fornecem acesso rápido para inspecionar ou trocar as brocas do anel de extremidade, sem acessar o interior da câmara do rotor. Além de simplificar ainda mais a manutenção do rotor, o rotor pode ser acionado hidraulicamente para girar em qualquer direção usando um pendente de control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s novos modelos trazem diagnósticos integrados para monitorar os sistemas da máquina, alertar o operador sobre problemas de desempenho e simplificar o diagnóstico de falhas. O Product Link™ padrão fornece dados críticos sobre a condição, operação e localização da máquina e permite o uso dos Serviços Remotos Cat. Os revendedores podem diagnosticar virtualmente os problemas da máquina antes de enviar um técnico usando o Diagnóstico de Falhas Remoto, ajudando a garantir que as ferramentas e peças certas estejam disponíveis para realizar os reparos. A Atualização Remota garante que a máquina esteja funcionando com o último software, atualizada no momento conveniente para o cronograma de produção.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Mais informações sobre as recuperadoras/estabilizadoras Cat RM600 e RM800 podem ser encontradas entrando em contato com um revendedor Cat ou visitando o site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color w:val="000000"/>
          <w:sz w:val="21"/>
          <w:szCs w:val="21"/>
        </w:rPr>
      </w:pPr>
      <w:r>
        <w:rPr>
          <w:rFonts w:cs="Open Sans" w:ascii="Open Sans" w:hAnsi="Open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Observação para os Editores: </w:t>
      </w:r>
      <w:r>
        <w:rPr>
          <w:rFonts w:cs="Open Sans" w:ascii="Open Sans" w:hAnsi="Open Sans"/>
          <w:color w:val="000000"/>
          <w:sz w:val="21"/>
          <w:szCs w:val="21"/>
        </w:rPr>
        <w:t>A Caterpillar lança produtos e serviços em cada região em intervalos de tempo diferentes. Apesar de todos os esforços feitos para garantir que as informações sobre o produto só sejam lançadas após a Caterpillar ter recebido a confirmação da rede independente de revendedores, fábricas e subsidiárias de marketing de que os produtos e serviços estão disponíveis na região relevante, os editores devem consultar o revendedor Cat para saber a disponibilidade e as especificações do produto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CAT, CATERPILLAR, LET’S DO THE WORK, seus respectivos logotipos, VisionLink, "Caterpillar Corporate Yellow",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 Todos os Direitos Reservados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Americas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Solicitações do Leitor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t_BR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07-27T11:11:00Z</dcterms:modified>
  <cp:revision>7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e5621bc-257f-495f-b020-4a2c9d343720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7T11:11:12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