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bCs/>
          <w:i/>
          <w:iCs/>
          <w:color w:val="000000"/>
          <w:sz w:val="28"/>
          <w:szCs w:val="28"/>
          <w:shd w:fill="FFFFFF" w:val="clear"/>
        </w:rPr>
        <w:t>Para Publicação Mundial: Março de 2024</w:t>
      </w:r>
      <w:r>
        <w:rPr>
          <w:rFonts w:cs="Open Sans" w:ascii="Open Sans" w:hAnsi="Open Sans"/>
          <w:i/>
          <w:iCs/>
          <w:color w:val="000000"/>
          <w:sz w:val="21"/>
          <w:szCs w:val="21"/>
          <w:shd w:fill="FFFFFF" w:val="clear"/>
        </w:rPr>
        <w:br/>
        <w:t>Número do Lançamento: 110PR24</w:t>
      </w:r>
    </w:p>
    <w:p>
      <w:pPr>
        <w:pStyle w:val="Heading1"/>
        <w:shd w:fill="FFFFFF" w:val="clear"/>
        <w:spacing w:before="161" w:after="161"/>
        <w:rPr>
          <w:color w:val="000000"/>
          <w:sz w:val="32"/>
          <w:szCs w:val="32"/>
        </w:rPr>
      </w:pPr>
      <w:r>
        <w:rPr>
          <w:color w:val="000000"/>
          <w:sz w:val="32"/>
          <w:szCs w:val="32"/>
        </w:rPr>
        <w:t>Caterpillar Anuncia O VisionLink® Productivity Para As Aplainadoras A Frio Cat® Séries PM600 E PM800</w:t>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cs="Open Sans" w:ascii="Open Sans" w:hAnsi="Open Sans"/>
          <w:i/>
          <w:iCs/>
          <w:color w:val="000000"/>
          <w:sz w:val="21"/>
          <w:szCs w:val="21"/>
        </w:rPr>
        <w:t>O VisionLink Productivity ajuda a mensurar, monitorar e gerenciar ativos para aumentar a produtividade</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Fornece dados do local de trabalho e dos ativos quase em tempo real</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Permite maior lucratividade por meio do aumento de eficiências e da redução de custos de operaçã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 plataforma da Web on-line, VisionLink</w:t>
      </w:r>
      <w:r>
        <w:rPr>
          <w:rFonts w:cs="Open Sans" w:ascii="Open Sans" w:hAnsi="Open Sans"/>
          <w:color w:val="000000"/>
          <w:sz w:val="16"/>
          <w:szCs w:val="16"/>
          <w:vertAlign w:val="superscript"/>
        </w:rPr>
        <w:t>®</w:t>
      </w:r>
      <w:r>
        <w:rPr>
          <w:rFonts w:cs="Open Sans" w:ascii="Open Sans" w:hAnsi="Open Sans"/>
          <w:color w:val="000000"/>
          <w:sz w:val="21"/>
          <w:szCs w:val="21"/>
        </w:rPr>
        <w:t> Productivity para aplainadoras a frio, fornece dados da máquina e do local de trabalho quase em tempo real, projetados para melhorar a produtividade do empreiteiro. Disponível para Aplainadoras a Frio Cat</w:t>
      </w:r>
      <w:r>
        <w:rPr>
          <w:rFonts w:cs="Open Sans" w:ascii="Open Sans" w:hAnsi="Open Sans"/>
          <w:color w:val="000000"/>
          <w:sz w:val="16"/>
          <w:szCs w:val="16"/>
          <w:vertAlign w:val="superscript"/>
        </w:rPr>
        <w:t>®</w:t>
      </w:r>
      <w:r>
        <w:rPr>
          <w:rFonts w:cs="Open Sans" w:ascii="Open Sans" w:hAnsi="Open Sans"/>
          <w:color w:val="000000"/>
          <w:sz w:val="21"/>
          <w:szCs w:val="21"/>
        </w:rPr>
        <w:t> PM620, PM622, PM820, PM822 e PM825, o VisionLink Productivity coleta, analisa e resume dados detalhados, como tempo de espera por caminhões, corte e percurso no local de obras, bem como distância cortada, consumo de combustível, localização e mapeamento de ciclo. Isso fornece aos empreiteiros informações sobre a produtividade no local de trabalho e utilização dos equipament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O VisionLink Productivity segmenta dados em painéis fáceis de navegar, fornecendo diversas maneiras de exibir dados mais detalhados e indicadores-chave de produto (KPIs). Os empreiteiros podem rastrear rapidamente as horas e a distância diária de fresagem e visualizar o excesso de deslocamento, diminuir a velocidade de fresagem e as interrupções. Eliminando a coleta manual de dados, relatórios detalhados estão disponíveis nos formatos PDF, Excel e CSV e podem ser programados para serem enviados para a caixa de entrada por e-mail.</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ssa poderosa tecnologia de emissão de relatórios permite que os empreiteiros mensurem o desempenho dos segmentos do ciclo; rastreiem e eliminem o consumo desnecessário de combustível e comparem as operações entre turnos, máquinas e projetos. Com a identificação e redução de esperas desnecessárias, as empresas podem alcançar ciclos de fresagem mais longos e mais produtivos, melhorar as estimativas para projetos futuros e otimizar a rentabilidade, aumentando a eficiência e reduzindo cust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O VisionLink Productivity, uma plataforma baseada em nuvem, coleta e resume a telemática da máquina e os dados de todos os equipamentos no local de trabalho, independentemente da marca, e pode ser acessado em qualquer lugar por meio de um celular, tablet ou desktop. Frotas com marcas mistas de equipamentos do OEM (Original Equipment Manufacturer, Fabricante de Equipamento Original) podem ser incorporadas ao VisionLink Productivity.</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bter mais informações sobre o VisionLink Productivity para Aplainadoras a Frio Cat Séries PM600 e PM800, entre em contato com um revendedor Cat ou acesse </w:t>
      </w:r>
      <w:hyperlink r:id="rId3" w:tgtFrame="_blank">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bservação para os Editores: </w:t>
      </w:r>
      <w:r>
        <w:rPr>
          <w:rFonts w:cs="Open Sans" w:ascii="Open Sans" w:hAnsi="Open Sans"/>
          <w:color w:val="000000"/>
          <w:sz w:val="21"/>
          <w:szCs w:val="21"/>
        </w:rPr>
        <w:t>A Caterpillar lança produtos e serviços em cada região em intervalos de tempo diferentes. Apesar de todos os esforços feitos para garantir que as informações sobre o produto só sejam lançadas após a Caterpillar ter recebido a confirmação da rede independente de revendedores, fábricas e subsidiárias de marketing de que os produtos e serviços estão disponíveis na região relevante, os editores devem consultar o revendedor Cat para saber a disponibilidade e as especificações do produto.</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seus respectivos logotipos, VisionLink, "Caterpillar Corporate Yellow" e as identidades visuais "Power Edge" e Cat "Modern Hex", assim como a identidade corporativa e de produtos aqui usada, são marcas registradas da Caterpillar e não podem ser usadas sem permissão.</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VisionLink é uma marca comercial da Caterpillar Inc., registrada nos Estados Unidos e em outros paíse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4 Caterpillar Todos os direitos reservados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Informações à Imprensa</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de Imprensa da Imagem da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s</w:t>
              <w:br/>
            </w: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r>
              <w:rPr>
                <w:rFonts w:cs="Open Sans" w:ascii="Open Sans" w:hAnsi="Open Sans"/>
                <w:color w:val="000000"/>
                <w:sz w:val="21"/>
                <w:szCs w:val="21"/>
              </w:rPr>
              <w:br/>
              <w:t>Johanna Kelly: </w:t>
            </w:r>
            <w:hyperlink r:id="rId5">
              <w:r>
                <w:rPr>
                  <w:rStyle w:val="InternetLink"/>
                  <w:rFonts w:cs="Open Sans" w:ascii="Open Sans" w:hAnsi="Open Sans"/>
                  <w:color w:val="2679B8"/>
                  <w:sz w:val="21"/>
                  <w:szCs w:val="21"/>
                  <w:shd w:fill="FFFFFF" w:val="clear"/>
                </w:rPr>
                <w:t>Kelly_Johanna_L@cat.com</w:t>
              </w:r>
            </w:hyperlink>
          </w:p>
          <w:p>
            <w:pPr>
              <w:pStyle w:val="NormalWeb"/>
              <w:spacing w:before="280" w:after="0"/>
              <w:rPr>
                <w:rFonts w:ascii="Open Sans" w:hAnsi="Open Sans" w:cs="Open Sans"/>
                <w:color w:val="000000"/>
                <w:sz w:val="21"/>
                <w:szCs w:val="21"/>
              </w:rPr>
            </w:pPr>
            <w:r>
              <w:rPr>
                <w:rFonts w:cs="Open Sans" w:ascii="Open Sans" w:hAnsi="Open Sans"/>
                <w:i/>
                <w:iCs/>
                <w:color w:val="000000"/>
                <w:sz w:val="21"/>
                <w:szCs w:val="21"/>
              </w:rPr>
              <w:t>Europa, África, Oriente Médio</w:t>
              <w:br/>
            </w: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shd w:fill="FFFFFF" w:val="clear"/>
                </w:rPr>
                <w:t>Shore_Francine_M@cat.com</w:t>
              </w:r>
            </w:hyperlink>
          </w:p>
        </w:tc>
      </w:tr>
    </w:tbl>
    <w:p>
      <w:pPr>
        <w:pStyle w:val="Normal"/>
        <w:rPr/>
      </w:pPr>
      <w:r>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pt_BR.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4-08T13:50: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