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Open Sans;Open Sans" w:hAnsi="Open Sans;Open Sans" w:cs="Open Sans;Open Sans"/>
          <w:b/>
          <w:b/>
          <w:bCs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000000"/>
          <w:sz w:val="21"/>
          <w:szCs w:val="21"/>
          <w:shd w:fill="FFFFFF" w:val="clear"/>
        </w:rPr>
        <w:t>Para Lançamento na África, no Oriente Médio, na Indonésia e na América do Sul: Março de 2024</w:t>
        <w:br/>
        <w:t>Número do Comunicado: 197PR22</w:t>
      </w:r>
    </w:p>
    <w:p>
      <w:pPr>
        <w:pStyle w:val="Normal"/>
        <w:rPr>
          <w:rFonts w:ascii="Open Sans;Open Sans" w:hAnsi="Open Sans;Open Sans" w:cs="Open Sans;Open Sans"/>
          <w:b/>
          <w:b/>
          <w:bCs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iCs/>
          <w:color w:val="000000"/>
          <w:sz w:val="36"/>
          <w:szCs w:val="48"/>
        </w:rPr>
      </w:pPr>
      <w:r>
        <w:rPr>
          <w:rFonts w:cs="Roboto Condensed Bold;Roboto Condensed" w:ascii="Roboto Condensed Bold;Roboto Condensed" w:hAnsi="Roboto Condensed Bold;Roboto Condensed"/>
          <w:b/>
          <w:iCs/>
          <w:color w:val="000000"/>
          <w:sz w:val="36"/>
          <w:szCs w:val="48"/>
        </w:rPr>
        <w:t>Oferecendo até 10% mais produtividade, a nova Escavadeira Cat® 340 oferece a melhor produção da categoria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iCs/>
          <w:color w:val="000000"/>
          <w:sz w:val="36"/>
          <w:szCs w:val="48"/>
        </w:rPr>
      </w:pPr>
      <w:r>
        <w:rPr>
          <w:rFonts w:cs="Roboto Condensed Bold;Roboto Condensed" w:ascii="Roboto Condensed Bold;Roboto Condensed" w:hAnsi="Roboto Condensed Bold;Roboto Condensed"/>
          <w:b/>
          <w:iCs/>
          <w:color w:val="000000"/>
          <w:sz w:val="36"/>
          <w:szCs w:val="48"/>
        </w:rPr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A nova Escavadeira Hidráulica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340 tem um motor mais potente, esteira mais larga e contrapeso de 7,5 toneladas para aumentar a produtividade em até 10% em relação ao modelo Cat 336 de 2020. Sua maior potência e estabilidade, combinadas com a eficiência do sistema eletro-hidráulico de última geração, a tornam a melhor opção da categoria de 40 toneladas métricas (45 toneladas) para movimentar toneladas por hor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"A 340 atinge um novo nível de desempenho", disse Brian Abbott, gerente global de produtos da Caterpillar para grandes escavadeiras hidráulicas. "Nossas adições tornam a máquina mais produtiva e estável com ferramentas de trabalho maiores, dando aos empreiteiros mais flexibilidade para concluir uma ampla gama de projetos."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Poderosa e robusta com menos manutenção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As estruturas reforçadas da nova escavadeira garantem durabilidade de longo prazo em escavações pesadas, carregamento de caminhões e aplicações de martelo. Oferecendo 8% mais potência, as mais de 14 milhões de horas de serviço do motor Cat C9.3B atestam sua confiabilidade em longo prazo. Três modelos de motores correspondem a potência da escavadeira às exigências do trabalho com economia de combustível. O modo de Potência oferece potência máxima para atender às tarefas mais exigentes; o modo Inteligente compara automaticamente as potências do motor e hidráulica com as condições de escavação para diminuir o consumo de combustível. Reduzindo a rotação do motor a 1.500 rpm constantes, o modo Eco minimiza o consumo de combustível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s intervalos sincronizados de 1.000 horas de serviço do filtro de combustível e do óleo reduzem o tempo de inatividade. Os intervalos estendidos também eliminam o custo da mão de obra de nove trocas de óleo e filtro de combustível, além do custo das peças de 27 filtros de combustível e óleo ao longo de mais de 10.000 horas de operação da máquina em comparação com muitas escavadeiras de 30 a 40 toneladas da concorrênci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A capacidade de temperatura ambiente elevada de 52 ˚C (125 ˚F), a capacidade de partida a frio de -18 ˚C (0 ˚F) e a capacidade de funcionar até 4.500 m (14.764 pés) acima do nível do mar tornam a 340 uma opção para praticamente qualquer ambiente. O aquecimento hidráulico automático em temperaturas frias faz a máquina funcionar mais rapidamente e prolonga a vida útil dos componentes da máquina. O filtro de entrada de ar com pré-filtro conta com alta capacidade de poeira, e o ventilador hidráulico de alta eficiência oferece reversão automática opcional para manter os núcleos livres de detritos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 Product Link™ coleta dados automaticamente. Informações de operação essenciais da máquina como localização, horas, uso de combustível, tempo de inatividade, alertas de manutenção, códigos de diagnóstico e integridade da máquina são exibidas on-line por meio de aplicativos da Web e para dispositivos móveis. A maximização do tempo de atividade da máquina, a solução de problemas remota e o carregamento remoto permitem aos revendedores se conectar remotamente à máquina para realizar o diagnóstico de códigos de falha e atualizar o software operacional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Operação simples, confortável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Há níveis de acabamento das cabines Essential e Deluxe com controle de climatização automático disponíveis para a escavadeira 340. Ambos os pacotes oferecem assentos com suspensão a ar. O assento Deluxe vem equipada com um assento aquecido e um console de inclinação para cima e para a esquerda, facilitando o acesso e a saída da cabine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Um monitor com tela sensível ao toque oferece navegação rápida por meio de controles da máquina e dá acesso facilitado ao manual do operador digital da máquina. A partida por botão sem chave é padrão, havendo um controle remoto Bluetooth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disponível. Uma senha de ID do Operador possibilita a partida no motor, e o ID do Operador pode salvar e restaurar rapidamente as preferências de botão do joystick, resposta e padrão para operadores individuais. 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A parada automática padrão evita que o martelo trabalhe excessivamente, além de impedir o desgaste no acessório e na escavadeira. Ela avisará automaticamente os operadores depois de 15 segundos de disparos contínuos e, em seguida, desligará o martelo depois de 30 segundos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 recurso Cat Stick Steer opcional facilita muito o percurso e o giro. Várias tecnologias disponíveis – pesagem de bordo Cat Payload, Grade Assist para manutenção do nivelamento e Grade 2D com indicação de profundidade e inclinação – aumentam a eficiência do operador e a produtividade da máquina. Todos os sistemas Cat Grade são compatíveis com rádios e estações base dos principais fornecedores de tecnologia de terceiros. Os operadores podem armazenar até quatro deslocamentos de profundidade e inclinação para cortar rapidamente no nível sem um verificador. O ganho de escavação automático e o levantamento pesado automático aumentam a penetração da caçamba e a capacidade de levantamento em 8%, e o Cat Lift Assist ajuda operadores a evitar o tombamento da máquin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Mais informações sobre a nova escavadeira hidráulica Cat 340 podem ser encontradas entrando em contato com o revendedor Cat local ou visitando: </w:t>
      </w:r>
      <w:hyperlink r:id="rId3" w:tgtFrame="_self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https://www.cat.com. </w:t>
        </w:r>
      </w:hyperlink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Heading4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</w:rPr>
        <w:t>Especificações Da Escavadeira 340</w:t>
      </w:r>
    </w:p>
    <w:p>
      <w:pPr>
        <w:pStyle w:val="NormalWeb"/>
        <w:spacing w:before="0" w:after="280"/>
        <w:rPr>
          <w:rFonts w:ascii="Open Sans;Open Sans" w:hAnsi="Open Sans;Open Sans" w:cs="Open Sans;Open Sans"/>
          <w:b/>
          <w:b/>
          <w:color w:val="000000"/>
          <w:lang w:val="en-IN" w:eastAsia="en-IN"/>
        </w:rPr>
      </w:pPr>
      <w:r>
        <w:rPr>
          <w:rFonts w:cs="Open Sans;Open Sans" w:ascii="Open Sans;Open Sans" w:hAnsi="Open Sans;Open Sans"/>
          <w:b/>
          <w:color w:val="000000"/>
          <w:lang w:val="en-IN" w:eastAsia="en-IN"/>
        </w:rPr>
      </w:r>
    </w:p>
    <w:tbl>
      <w:tblPr>
        <w:tblW w:w="16800" w:type="dxa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0361"/>
        <w:gridCol w:w="6439"/>
      </w:tblGrid>
      <w:tr>
        <w:trPr/>
        <w:tc>
          <w:tcPr>
            <w:tcW w:w="10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Motor</w:t>
            </w:r>
          </w:p>
        </w:tc>
        <w:tc>
          <w:tcPr>
            <w:tcW w:w="6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</w:t>
            </w:r>
            <w:r>
              <w:rPr>
                <w:rFonts w:cs="Open Sans;Open Sans" w:ascii="Open Sans;Open Sans" w:hAnsi="Open Sans;Open Sans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 C9.3B</w:t>
            </w:r>
          </w:p>
        </w:tc>
      </w:tr>
      <w:tr>
        <w:trPr/>
        <w:tc>
          <w:tcPr>
            <w:tcW w:w="10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Potência – ISO 14396, kW (hp)</w:t>
            </w:r>
          </w:p>
        </w:tc>
        <w:tc>
          <w:tcPr>
            <w:tcW w:w="6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259 (347)</w:t>
            </w:r>
          </w:p>
        </w:tc>
      </w:tr>
      <w:tr>
        <w:trPr/>
        <w:tc>
          <w:tcPr>
            <w:tcW w:w="10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Peso operacional, kg (lb)</w:t>
            </w:r>
          </w:p>
        </w:tc>
        <w:tc>
          <w:tcPr>
            <w:tcW w:w="6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37.100 (81.800)</w:t>
            </w:r>
          </w:p>
        </w:tc>
      </w:tr>
      <w:tr>
        <w:trPr/>
        <w:tc>
          <w:tcPr>
            <w:tcW w:w="10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Profundidade máxima de escavação*, mm (pés/pol)</w:t>
            </w:r>
          </w:p>
        </w:tc>
        <w:tc>
          <w:tcPr>
            <w:tcW w:w="6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7.510 (24 pés 8 pol)</w:t>
            </w:r>
          </w:p>
        </w:tc>
      </w:tr>
      <w:tr>
        <w:trPr/>
        <w:tc>
          <w:tcPr>
            <w:tcW w:w="10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Alcance máximo no nível do solo*, mm (pés/pol)</w:t>
            </w:r>
          </w:p>
        </w:tc>
        <w:tc>
          <w:tcPr>
            <w:tcW w:w="6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11.060 (36 pés 3 pol)</w:t>
            </w:r>
          </w:p>
        </w:tc>
      </w:tr>
      <w:tr>
        <w:trPr/>
        <w:tc>
          <w:tcPr>
            <w:tcW w:w="10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Altura máxima de carregamento*, mm (pés/pol)</w:t>
            </w:r>
          </w:p>
        </w:tc>
        <w:tc>
          <w:tcPr>
            <w:tcW w:w="6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7.080 (23 pés 3 pol)</w:t>
            </w:r>
          </w:p>
        </w:tc>
      </w:tr>
    </w:tbl>
    <w:p>
      <w:pPr>
        <w:pStyle w:val="NormalWeb"/>
        <w:spacing w:before="0" w:after="280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i/>
          <w:iCs/>
          <w:color w:val="000000"/>
        </w:rPr>
        <w:t>*Lança de 6,5 m (21 pés 4 pol), braço HD de 3,2 m (10 pés 6 pol), caçamba HD de 2,36 m</w:t>
      </w:r>
      <w:r>
        <w:rPr>
          <w:rFonts w:cs="Open Sans;Open Sans" w:ascii="Open Sans;Open Sans" w:hAnsi="Open Sans;Open Sans"/>
          <w:i/>
          <w:iCs/>
          <w:color w:val="000000"/>
          <w:sz w:val="16"/>
          <w:szCs w:val="16"/>
          <w:vertAlign w:val="superscript"/>
        </w:rPr>
        <w:t>3</w:t>
      </w:r>
      <w:r>
        <w:rPr>
          <w:rFonts w:cs="Open Sans;Open Sans" w:ascii="Open Sans;Open Sans" w:hAnsi="Open Sans;Open Sans"/>
          <w:i/>
          <w:iCs/>
          <w:color w:val="000000"/>
        </w:rPr>
        <w:t> (3,08 yd</w:t>
      </w:r>
      <w:r>
        <w:rPr>
          <w:rFonts w:cs="Open Sans;Open Sans" w:ascii="Open Sans;Open Sans" w:hAnsi="Open Sans;Open Sans"/>
          <w:i/>
          <w:iCs/>
          <w:color w:val="000000"/>
          <w:sz w:val="16"/>
          <w:szCs w:val="16"/>
          <w:vertAlign w:val="superscript"/>
        </w:rPr>
        <w:t>3</w:t>
      </w:r>
      <w:r>
        <w:rPr>
          <w:rFonts w:cs="Open Sans;Open Sans" w:ascii="Open Sans;Open Sans" w:hAnsi="Open Sans;Open Sans"/>
          <w:i/>
          <w:iCs/>
          <w:color w:val="000000"/>
        </w:rPr>
        <w:t>) e sapata de esteira de garra tripla de 600 mm (24 pol)</w:t>
      </w:r>
    </w:p>
    <w:p>
      <w:pPr>
        <w:pStyle w:val="NormalWeb"/>
        <w:spacing w:before="0" w:after="280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</w:r>
    </w:p>
    <w:p>
      <w:pPr>
        <w:pStyle w:val="NormalWeb"/>
        <w:spacing w:before="0" w:after="280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</w:r>
    </w:p>
    <w:p>
      <w:pPr>
        <w:pStyle w:val="Normal"/>
        <w:spacing w:lineRule="auto" w:line="360"/>
        <w:rPr>
          <w:rFonts w:ascii="Open Sans;Open Sans" w:hAnsi="Open Sans;Open Sans" w:cs="Open Sans;Open Sans"/>
          <w:b/>
          <w:b/>
          <w:color w:val="000000"/>
        </w:rPr>
      </w:pPr>
      <w:r>
        <w:rPr>
          <w:rFonts w:cs="Open Sans;Open Sans" w:ascii="Open Sans;Open Sans" w:hAnsi="Open Sans;Open Sans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pacing w:before="0" w:after="280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  <w:t>Observação para os Editores: </w:t>
      </w:r>
      <w:r>
        <w:rPr>
          <w:rFonts w:cs="Open Sans;Open Sans" w:ascii="Open Sans;Open Sans" w:hAnsi="Open Sans;Open Sans"/>
          <w:color w:val="000000"/>
        </w:rPr>
        <w:t>A Caterpillar lança produtos e serviços em cada território em intervalos de tempo diferentes. Apesar de todos os esforços feitos para garantir que as informações sobre o produto só sejam lançadas após a Caterpillar ter recebido a confirmação da rede de revendedores, fábricas e subsidiárias de marketing de que os produtos e serviços estão disponíveis na região relevante, os editores devem consultar o revendedor local para saber a disponibilidade e as especificações do produto.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  <w:t>CAT, CATERPILLAR, LET’S DO THE WORK, seus respectivos logotipos, "Caterpillar Corporate Yellow",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  <w:t>VisionLink é uma marca comercial da VirtualSite Solutions LLC, registrada nos Estados Unidos e em outros países.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  <w:t>©2022 Caterpillar Todos os Direitos Reservados </w:t>
      </w:r>
    </w:p>
    <w:p>
      <w:pPr>
        <w:pStyle w:val="NormalWeb"/>
        <w:spacing w:before="0" w:after="280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Américas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Sharon Holling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Holling_Sharon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Solicitações do Leitor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pacing w:before="0" w:after="28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t_BR.html" TargetMode="External"/><Relationship Id="rId4" Type="http://schemas.openxmlformats.org/officeDocument/2006/relationships/hyperlink" Target="mailto:Holling_Sharon_L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3-04T10:14:00Z</dcterms:modified>
  <cp:revision>8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