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För publicering i Nordamerika, Europa: april 2023</w:t>
      </w:r>
      <w:r>
        <w:rPr>
          <w:rFonts w:cs="Open Sans" w:ascii="Open Sans" w:hAnsi="Open Sans"/>
          <w:i/>
          <w:iCs/>
          <w:color w:val="000000"/>
          <w:sz w:val="21"/>
          <w:szCs w:val="21"/>
          <w:shd w:fill="FFFFFF" w:val="clear"/>
        </w:rPr>
        <w:br/>
      </w:r>
      <w:r>
        <w:rPr>
          <w:i/>
          <w:iCs/>
          <w:color w:val="000000"/>
          <w:shd w:fill="FFFFFF" w:val="clear"/>
        </w:rPr>
        <w:t>Utgåva: 149PR23</w:t>
      </w:r>
    </w:p>
    <w:p>
      <w:pPr>
        <w:pStyle w:val="Normal"/>
        <w:rPr>
          <w:i/>
          <w:i/>
          <w:iCs/>
          <w:color w:val="000000"/>
          <w:shd w:fill="FFFFFF" w:val="clear"/>
        </w:rPr>
      </w:pPr>
      <w:r>
        <w:rPr>
          <w:i/>
          <w:iCs/>
          <w:color w:val="000000"/>
          <w:shd w:fill="FFFFFF" w:val="clear"/>
        </w:rPr>
      </w:r>
    </w:p>
    <w:p>
      <w:pPr>
        <w:pStyle w:val="Heading1"/>
        <w:shd w:fill="FFFFFF" w:val="clear"/>
        <w:rPr>
          <w:color w:val="000000"/>
          <w:sz w:val="32"/>
          <w:szCs w:val="32"/>
          <w:lang w:val="en-IN" w:eastAsia="en-IN"/>
        </w:rPr>
      </w:pPr>
      <w:r>
        <w:rPr>
          <w:color w:val="000000"/>
          <w:sz w:val="32"/>
          <w:szCs w:val="32"/>
        </w:rPr>
        <w:t>Nya materialhanteraren Cat® MH3050 ger mycket höga prestanda, god pålitlighet och förbättrad hyttkomfort</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n nya materialhanteraren Cat</w:t>
      </w:r>
      <w:r>
        <w:rPr>
          <w:rFonts w:cs="Open Sans" w:ascii="Open Sans" w:hAnsi="Open Sans"/>
          <w:color w:val="000000"/>
          <w:sz w:val="16"/>
          <w:szCs w:val="16"/>
          <w:vertAlign w:val="superscript"/>
        </w:rPr>
        <w:t>®</w:t>
      </w:r>
      <w:r>
        <w:rPr>
          <w:rFonts w:cs="Open Sans" w:ascii="Open Sans" w:hAnsi="Open Sans"/>
          <w:color w:val="000000"/>
          <w:sz w:val="21"/>
          <w:szCs w:val="21"/>
        </w:rPr>
        <w:t> MH3050 ger överlägsna prestanda, beprövad pålitlighet och hyttkomfort med premiumkänsla. Det avancerade elektrohydrauliska systemet optimerar balansen mellan kraft och effektivitet samt förbättrar cykeltider för möjlighet att hantera mer material på samma tid, vilket förbättrar vinstpotentialen. MH3050 utökar Cats utbud av materialhanterare för industriella tillämpninga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nna nästa generations materialhanterare drivs av Cat C9.3B-motorn, som kan köras på biodieselbränsle upp till B20. Motorn uppfyller emissionsnormerna i EU steg V och U.S. EPA Tier 4 Final och det underhållsfria efterbehandlingssystemet sänker rörelsekostnaderna och maximerar drifttiden. Välj mellan lägena Power, Smart och Economy för att finjustera effektbehovet efter uppgiften och sänk bränsleförbrukningen utan att kompromissa med maskinens prestanda.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Kombinationerna av bom och sticka ger upp till 18 m (59 fot 3 tum) räckvidd, så att förarna kan flytta mer material utan att behöva flytta maskinen. MH3050 ger dessutom dig tillgång till högt svängmoment för att snabbt flytta materialet. Med SmartBoom™ som standard kan bommen röra sig fritt uppåt och nedåt utan att pumpflödet används, så att föraren kan fokusera på reglagen för stickan och gripen, vilket i sin tur ger en mer bränsleeffektiv cykel. En mängd olika arbetsredskap finns tillgängliga för maximal flexibilitet. En generator på 25 kW finns som tillval i fabrik för magnetfunktione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n stora mängden </w:t>
      </w:r>
      <w:r>
        <w:rPr>
          <w:rFonts w:cs="Open Sans" w:ascii="Open Sans" w:hAnsi="Open Sans"/>
          <w:b/>
          <w:bCs/>
          <w:color w:val="000000"/>
          <w:sz w:val="21"/>
          <w:szCs w:val="21"/>
        </w:rPr>
        <w:t>standardteknik</w:t>
      </w:r>
      <w:r>
        <w:rPr>
          <w:rFonts w:cs="Open Sans" w:ascii="Open Sans" w:hAnsi="Open Sans"/>
          <w:color w:val="000000"/>
          <w:sz w:val="21"/>
          <w:szCs w:val="21"/>
        </w:rPr>
        <w:br/>
        <w:t>på materialhanteraren Cat MH3050 höjer driftsäkerheten. Funktionen E-gräns hindrar maskinen från att röra sig utanför de förarinställda gränserna medan Hyttundvikande undviker kontakt mellan arbetsredskapet och hytten. Cat Payload hjälper dig nå exakta lastningsmål för att förbättra drifteffektiviteten. Lyft mängder med material med gripklo och gripskopa och väg materialet i realtid, utan svängning. Funktionen för förar-ID förhindrar obehörig användning av maskinen genom att kräva en PIN-kod för att starta motor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Konstruerad för säker drift</w:t>
        <w:br/>
      </w:r>
      <w:r>
        <w:rPr>
          <w:rFonts w:cs="Open Sans" w:ascii="Open Sans" w:hAnsi="Open Sans"/>
          <w:color w:val="000000"/>
          <w:sz w:val="21"/>
          <w:szCs w:val="21"/>
        </w:rPr>
        <w:t>Stora fönster i härdat glas och smala stolpar i den ombyggda hytten förbättrar sikten och driftsäkerheten. Höger- och bakåtriktade kameror som standard visar video på den stora pekskärmen i förarhytten för att ytterligare förbättra sikten på arbetsplatsen. Kamerorna kan även uppgraderas till 360 graders sikt. Tjocka, laminerade, slagtåliga och stötsäkra vindrutor och takfönster som uppfyller kraven i standarderna EN356, P8B och P5A. Maskinen är även utrustad med LED-belysning på 1 800 lumen på chassi, bom och sticka, för ökad säkerhet och full sikt även i mörke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n strömställare på marknivå stoppar all bränsletillförsel till motorn och stänger av maskinen. Standardbackventiler för bom- och sticksänkning håller frontlänkaget säkert på plats och förhindrar omvänt oljeflöde vid oväntad förlust av hydraultrycket. Flera tillval för hyttåtkomst ger dig enkel, säker och snabb tillgång till det övre serviceområde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Komfort på nytt sätt</w:t>
      </w:r>
      <w:r>
        <w:rPr>
          <w:rFonts w:cs="Open Sans" w:ascii="Open Sans" w:hAnsi="Open Sans"/>
          <w:color w:val="000000"/>
          <w:sz w:val="21"/>
          <w:szCs w:val="21"/>
        </w:rPr>
        <w:br/>
        <w:t>MH3050 är standardutrustad med premium-hytt och joystickstyrning, vilket innebär att du slipper rattstången och får bättre sikt framåt, mer benutrymme och enklare åtkomst till hytten. Alla reglage är bekvämt placerade framför och inom räckhåll för föraren för att undvika onödiga rörelser. Du kan smidigt navigera den stora högupplösta monitorn på 254 mm (10 tum) med styrhjul. För att underlätta för dig minns maskinen joystickinställningar och återställer dessa automatiskt efter förar-ID. Den hydrauliska hyttlyften med nytt dämpningssystem ger bättre sikt åt alla håll samtidigt som den dämpar vibrationern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Överlägset enkel service</w:t>
      </w:r>
      <w:r>
        <w:rPr>
          <w:rFonts w:cs="Open Sans" w:ascii="Open Sans" w:hAnsi="Open Sans"/>
          <w:color w:val="000000"/>
          <w:sz w:val="21"/>
          <w:szCs w:val="21"/>
        </w:rPr>
        <w:br/>
        <w:t>Product Link</w:t>
      </w:r>
      <w:r>
        <w:rPr>
          <w:rFonts w:cs="Open Sans" w:ascii="Open Sans" w:hAnsi="Open Sans"/>
          <w:color w:val="000000"/>
          <w:sz w:val="16"/>
          <w:szCs w:val="16"/>
          <w:vertAlign w:val="superscript"/>
        </w:rPr>
        <w:t>™</w:t>
      </w:r>
      <w:r>
        <w:rPr>
          <w:rFonts w:cs="Open Sans" w:ascii="Open Sans" w:hAnsi="Open Sans"/>
          <w:color w:val="000000"/>
          <w:sz w:val="21"/>
          <w:szCs w:val="21"/>
        </w:rPr>
        <w:t> som standard registrerar viktiga driftdata som plats, drifttid, bränsleförbrukning, produktivitet, tomgångstid, underhållslarm och felkoder. Du får sedan fjärrtillgång till dessa data för en effektivare maskinparkshantering.</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t nya hydrauloljefiltret förbättrar filtreringen och förlänger bytesintervallerna till 3 000 drifttimmar. Det innebär en 50 % längre livslängd jämfört med tidigare modeller. Nya tömningsfria ventiler håller hydrauloljan ren vid filterbyten. Alla bränslefilter har ett synkroniserat underhållsintervall på 1 000 drifttimmar vilket minskar underhållskraven. Automatisk smörjning som standard innebär enklare underhåll och håller maskinen smord automatiskt, från svänglager och hyttlyft till stickänd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Förarna kan hålla koll på filterlivslängd och underhållsintervall via den högupplösta monitorn i hytten. Den högeffektiva kylfläkten eliminerar behovet av interaktion från förarens sida och har en automatisk omvänd funktion som standard för att hålla motorerna rena och maximera maskinens driftti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Kontakta din lokala Cat-återförsäljare eller besök www.cat.com för mer information om den nya Cat-materialhanteraren MH3050.</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b w:val="false"/>
          <w:bCs/>
          <w:caps/>
          <w:color w:val="000000"/>
        </w:rPr>
        <w:t> </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PRODUKTSPECIFIKATIONER FÖR MH3050</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t> </w:t>
      </w:r>
    </w:p>
    <w:tbl>
      <w:tblPr>
        <w:tblW w:w="5000" w:type="pct"/>
        <w:jc w:val="left"/>
        <w:tblInd w:w="-210" w:type="dxa"/>
        <w:tblLayout w:type="fixed"/>
        <w:tblCellMar>
          <w:top w:w="180" w:type="dxa"/>
          <w:left w:w="180" w:type="dxa"/>
          <w:bottom w:w="180" w:type="dxa"/>
          <w:right w:w="180" w:type="dxa"/>
        </w:tblCellMar>
      </w:tblPr>
      <w:tblGrid>
        <w:gridCol w:w="5636"/>
        <w:gridCol w:w="3544"/>
      </w:tblGrid>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l</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H30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otor</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9.3B</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Nettoeffekt, kW (hk)</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8 (346)</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inimal arbetsvikt,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8 000 (105 8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aximal arbetsvikt,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50 000 (110 2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aximal räckvidd, mm (fot/tum)</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060 (59 fot 3 tum)</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aximal lasthöjd, mm (fot/tum)</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9 030 (62 fot 5 tum)</w:t>
            </w:r>
          </w:p>
        </w:tc>
      </w:tr>
    </w:tbl>
    <w:p>
      <w:pPr>
        <w:pStyle w:val="Normal"/>
        <w:spacing w:lineRule="auto" w:line="360"/>
        <w:jc w:val="center"/>
        <w:rPr>
          <w:b/>
          <w:b/>
        </w:rPr>
      </w:pPr>
      <w:r>
        <w:rPr>
          <w:b/>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bs till redaktörer: </w:t>
      </w:r>
      <w:r>
        <w:rPr>
          <w:rFonts w:cs="Open Sans" w:ascii="Open Sans" w:hAnsi="Open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eras respektive logotyper, VisionLink, ”Caterpillar Corporate Yellow”, ”Power Edge” och Cat ”Modern Hex”, såväl som företagets och produkternas identitet i detta dokument, är varumärken som tillhör Caterpillar och får inte användas utan medgivande.</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Med ensamrät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2311"/>
        <w:gridCol w:w="6869"/>
      </w:tblGrid>
      <w:tr>
        <w:trPr/>
        <w:tc>
          <w:tcPr>
            <w:tcW w:w="231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 förfrågningar</w:t>
            </w:r>
          </w:p>
        </w:tc>
        <w:tc>
          <w:tcPr>
            <w:tcW w:w="686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 Trade Press Media Representante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Mellanöstern</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231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äsarförfrågningar</w:t>
            </w:r>
          </w:p>
        </w:tc>
        <w:tc>
          <w:tcPr>
            <w:tcW w:w="6869"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1:06: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6ecd50fd-341d-49c4-ba1a-08e17d617b46</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06:3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