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b/>
          <w:bCs/>
          <w:i/>
          <w:iCs/>
          <w:color w:val="000000"/>
          <w:sz w:val="28"/>
          <w:szCs w:val="28"/>
          <w:shd w:fill="FFFFFF" w:val="clear"/>
        </w:rPr>
        <w:t>För publicering globalt: Maj 2023</w:t>
      </w:r>
      <w:r>
        <w:rPr>
          <w:rFonts w:cs="Open Sans" w:ascii="Open Sans" w:hAnsi="Open Sans"/>
          <w:i/>
          <w:iCs/>
          <w:color w:val="000000"/>
          <w:sz w:val="21"/>
          <w:szCs w:val="21"/>
          <w:shd w:fill="FFFFFF" w:val="clear"/>
        </w:rPr>
        <w:br/>
      </w:r>
      <w:r>
        <w:rPr>
          <w:i/>
          <w:iCs/>
          <w:color w:val="000000"/>
          <w:shd w:fill="FFFFFF" w:val="clear"/>
        </w:rPr>
        <w:t>Utgåva 19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Nya Cat® RM600 och RM800 återvinnare/stabilisatorer erbjuder mer kraft, prestanda och produktivitet för återvinnings- och jordstabiliseringsprojekt på fullt djup</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n nya Cat</w:t>
      </w:r>
      <w:r>
        <w:rPr>
          <w:rFonts w:cs="Open Sans" w:ascii="Open Sans" w:hAnsi="Open Sans"/>
          <w:color w:val="000000"/>
          <w:sz w:val="16"/>
          <w:szCs w:val="16"/>
          <w:vertAlign w:val="superscript"/>
        </w:rPr>
        <w:t>®</w:t>
      </w:r>
      <w:r>
        <w:rPr>
          <w:rFonts w:cs="Open Sans" w:ascii="Open Sans" w:hAnsi="Open Sans"/>
          <w:color w:val="000000"/>
          <w:sz w:val="21"/>
          <w:szCs w:val="21"/>
        </w:rPr>
        <w:t> RM600 och RM800 återvinnare/stabilisator utökar produktsortimentet och erbjuder den kraft, prestanda och produktivitet som krävs för att effektivt slutföra återvinnings- och jordstabiliseringsprojekt på fullt djup. Dessa mångsidiga maskiner tävlar i den höga delen av storleksklassen för återvinning/stabilisator med en helt ny design med justerbar höjd som kan skära i tvärsluttning. Deras kraftfulla turboladdade Cat C18-motor ger RM600 upp till 17 % mer kraft än RM500B. RM800 levererar upp till 42 % mer kraft än RM500B och upp till 23 % mer kraft än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sa modeller för frigörare/stabilisator använder viktiga rotorsystemkomponenter från Cats kallhyvlar för tillförlitlig skärning och blandning. Med ett remdrivet rotordrivsystem kan maskinen spola på höger sida. Den nya System K-rotorn använder samma kallhyvelfria verktygshållare med dubbla konor och basblockskomponenter för att leverera överlägsen materialkvalitet i en rad olika projekt. Utgångs- och återgångsfunktioner förenklar driften, sparar tid och säkerställer att maskinen bibehåller ett konsekvent skärdjup.</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ffektiv kraft, hög blandningskvalitet</w:t>
        <w:br/>
      </w:r>
      <w:r>
        <w:rPr>
          <w:rFonts w:cs="Open Sans" w:ascii="Open Sans" w:hAnsi="Open Sans"/>
          <w:color w:val="000000"/>
          <w:sz w:val="21"/>
          <w:szCs w:val="21"/>
        </w:rPr>
        <w:t>Två konfigurationer finns tillgängliga för Cat C18-motorn för att uppfylla regionala utsläppskrav. Dess robusta kylsystem använder kall luftintag för att maximera bränsleeffektiviteten och minska utsläppen. Genom att låta systemet svalna mer effektivt för att förlänga rengörings- och underhållsintervallerna, växlar automatiska kylfläktar regelbundet baklänges för att rengöra värmeväxlarna. En enda elektronisk kontrollmodul (ECM) övervakar motorns prestanda och ger diagnostik till förar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ed viktfördelning fram och bak optimerad för stabilitet i tuffa skärningar, maximerar standard elektroniskt styrd fyrhjulsdrift dragkraft och rörlighet för de nya RM600 och RM800. Fyra höjdjusterbara ben ger upp till + eller - 14 % (8 grader) lutning på vardera sidan vid arbete i ojämn terräng eller för att bibehålla dragkraften i utmanande markstabiliseringstillämpningar.</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Två höghållfasta sexribbremmar med automatisk spänning förhindrar slirning, medan rotordrivningen har en hydrauliskt manövrerad, kraftig koppling som inte kräver justering. Nötningsbeständiga, höghållfasta legeringar av System K-rotorn klarar tuffa applikationer med hög effekt, och skärverktygen är strategiskt placerade för att leverera idealisk materialstorlek och homogena blandningsresultat. Den mångsidiga rotorn kan konfigureras med bultmonterat paddelverktygshållarskydd för återvinningsapplikationer på hela djupet eller kilskydd för att minska motståndet för jordstabiliseringsapplikationer med full djupåtervinnin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ya modellerna erbjuder kraft och prestanda för att effektivt klippa 2 438 mm (96 tum) brett på upp till 508 mm (20 tum) djup. Avancerade elektroniska kontroller plus automatisk lastkontroll bibehåller rotorns blandningsdjup och optimal maskinhastighet för att leverera idealisk blandningskvalitet. Justering av de främre och bakre blandningskammardörrarna möjliggör omedelbar modifiering av materialgradering, och en lättläst indikator på pekskärmen informerar föraren om dörrpositionerna. En flytfunktion för bakre rotorkammare förenklar driften genom att tillåta föraren att välja önskat nedtryck. RM600 och RM800 erbjuder också dubbelriktad skärkapacite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Ökad mångsidighet</w:t>
        <w:br/>
      </w:r>
      <w:r>
        <w:rPr>
          <w:rFonts w:cs="Open Sans" w:ascii="Open Sans" w:hAnsi="Open Sans"/>
          <w:color w:val="000000"/>
          <w:sz w:val="21"/>
          <w:szCs w:val="21"/>
        </w:rPr>
        <w:t>Hjulpositionering i hörnen ger en mycket manövrerbar återvinnings/stabilisatordesign. Maskinerna kan navigera på en otroligt liten 3,1 m (10,1 fot) inre svängradie. Fyra styrlägen – endast fram, endast bak, krabba och koordinerad – förbättrar manövrerbarheten på plats ytterligare. Med upp till + eller - 14 % (8 grader) lutning på vardera sidan vid arbete i ojämn terräng eller för att bibehålla dragkraften i utmanande markstabiliseringstillämpningar, förbättrar den justerbara höjddesignen med fyra stolpar stabiliteten och skärprecision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atten- och emulsionsspraysystem finns tillgängliga för de nya maskinerna och emulsionssystemet har självrengörande munstycken och är designat för att leverera vatten såväl som bitumenemulsion. Datoriserad mätning ger exakta appliceringshastigheter med variabla flödeshastigheter på 30 till 1 900 l/min (8 till 500 gal/min) för vatten och 30 till 850 l/min (8 till 225 gal/min) för emulsion för att möta platsens behov. Föraren kontrollerar tillsatsflödet och anpassar spraybredden inifrån hytt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nkel, bekväm hantering</w:t>
        <w:br/>
      </w:r>
      <w:r>
        <w:rPr>
          <w:rFonts w:cs="Open Sans" w:ascii="Open Sans" w:hAnsi="Open Sans"/>
          <w:color w:val="000000"/>
          <w:sz w:val="21"/>
          <w:szCs w:val="21"/>
        </w:rPr>
        <w:t>Inspirerad av RM400-designen är kontrollerna grupperade efter funktion för snabb och enkel åtkomst. En liten handratt ger exakt styrning, medan föraren enkelt anpassar maskinens hastighet och funktioner till graderingsspecifikationer via de stora 25 cm (10 tum) färgpekskärmarna och tryckknappskontrollern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Hydrauliskt glidande från sida till sida, kan hytten enkelt placeras för att förbättra sikten framtill och på sidorna av maskinen. Glas från golv till tak och en vinkelruta på höger sida ger fri sikt till arbetet framför och skärkammarens framkant. Hyttens helt trycksatta design med luftkonditionering och värmare/avfrostare ger en bekväm miljö för föraren samtidigt som buller, damm och väderlek hålls bort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rdkameror och tillvalskameror ökar prestanda och säkerhet för de nya RM600 och RM800. Förbättrar sikten framåt och bakåt, standardkameror som är monterade fram och bak ger konfigurerbara riktlinjer på pekskärmen. Två standardkameror monterade ovanför de främre och bakre blandningskammardörrarna ger föraren insyn till hinder och materialgradering. Valfria sidomonterade kameror ger vyer till varje sida av maskin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inskat underhåll</w:t>
        <w:br/>
      </w:r>
      <w:r>
        <w:rPr>
          <w:rFonts w:cs="Open Sans" w:ascii="Open Sans" w:hAnsi="Open Sans"/>
          <w:color w:val="000000"/>
          <w:sz w:val="21"/>
          <w:szCs w:val="21"/>
        </w:rPr>
        <w:t>Långa serviceintervaller minskar ägande- och driftskostnaderna för RM600 och RM800. Serviceintervall för motorolja inträffar var 500:e driftstimme. Förutsatt att rekommenderade provtagningsscheman följs, utökas intervallen för hydrauloljeservice och kylvätskebyte till 6 000 respektive 12 000 timmar. Det är enkelt att komma åt underhållspunkter med dagliga kontrollpunkter centralt placerade på en säker plattform.</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rdtryckluftsystemet kan driva en verktygsuppsättning och erbjuder två åtkomstpunkter för att minska tiden för rotorbitsbyten. Serviceläget låter motorn gå medan maskinen är låst och tillför tryckluft så att rotorn kan servas på ett säkert sätt. Sidodörrar ger snabb åtkomst för att inspektera eller byta ändringar utan att nå in i rotorkammaren. För att ytterligare förenkla rotorunderhållet, kan rotorn drivas hydrauliskt för att svänga i båda riktningarna med hjälp av en kontrollhängar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ya modellerna har inbyggd diagnostik för att övervaka maskinsystem, varna operatören om prestandaproblem och förenkla felsökning. Standard Product Link™ tillhandahåller kritiska maskintillstånd, drift- och platsdata och möjliggör användning av Cat Fjärrtjänster. Återförsäljare kan praktiskt taget diagnostisera maskinproblem innan de skickar en tekniker med hjälp av fjärrfelsökning, vilket hjälper till att säkerställa att rätt verktyg och delar finns tillgängliga för att utföra reparationer. Remote Flash ser till att maskinen arbetar med den senaste programvaran, uppdaterad vid en tidpunkt som passar produktionsschema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er information om Cat RM600 och RM800 återvinnare/stabilisatorer kan hittas genom att kontakta en Cat-återförsäljare eller besöka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bs till redaktörer: </w:t>
      </w:r>
      <w:r>
        <w:rPr>
          <w:rFonts w:cs="Open Sans" w:ascii="Open Sans" w:hAnsi="Open Sans"/>
          <w:color w:val="000000"/>
          <w:sz w:val="21"/>
          <w:szCs w:val="21"/>
        </w:rPr>
        <w:t>Caterpillar lanserar produkter och tjänster vid olika tillfällen i olika regioner. Även om alla ansträngningar görs för att säkerställa att produktinformation släpps först efter att Caterpillar har fått bekräftelse från sitt oberoende återförsäljarnätverk, fabriker och marknadsföringsdotterbolag att produkter och tjänster är tillgängliga i den relevanta regionen, ombeds redaktörerna vänligen att verifiera med en Cat-återförsäljare för produkttillgänglighet och specifikationer.</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ÅT OSS GÖRA JOBBET, deras respektive logotyper, VisionLink, ”Caterpillar Företag Gul”, ”Kraftkant” och Cat ”Moderna hex”, såväl som företagets och produkternas identitet i detta dokument, är varumärken som tillhör Caterpillar och får inte användas utan medgivande.</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Med ensamrät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2311"/>
        <w:gridCol w:w="6869"/>
      </w:tblGrid>
      <w:tr>
        <w:trPr/>
        <w:tc>
          <w:tcPr>
            <w:tcW w:w="231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 förfrågningar</w:t>
            </w:r>
          </w:p>
        </w:tc>
        <w:tc>
          <w:tcPr>
            <w:tcW w:w="686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Trade Press Media Representante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Mellanöstern</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231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äsarförfrågningar</w:t>
            </w:r>
          </w:p>
        </w:tc>
        <w:tc>
          <w:tcPr>
            <w:tcW w:w="6869"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sv_S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1:15: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282e2ca3-fd9e-4a1e-b7e8-7fbaec99f8db</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1:15:0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