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cs="Noto Sans Regular;Noto Sans" w:ascii="Noto Sans Regular;Noto Sans" w:hAnsi="Noto Sans Regular;Noto Sans"/>
          <w:i/>
          <w:iCs w:val="false"/>
          <w:color w:val="000000"/>
          <w:sz w:val="21"/>
          <w:szCs w:val="21"/>
          <w:shd w:fill="FFFFFF" w:val="clear"/>
        </w:rPr>
        <w:t>Global publicering: mars 2024</w:t>
        <w:br/>
        <w:t>Utgåva: 104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aterpillar Presenterar Uppdateringar Av Cat®-Asfaltfräsarna I PM300-Serien</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Den senaste motorn har högre maximalt vridmoment och bruttoeffekt</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Uppgraderad konstruktion för att förbättra förarnas arbetsmiljö</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Ny utformning av transportörtätningen för kvarhållning av mer material och minskad risk för ansamling av skräp</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agens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asfaltfräsar PM310</w:t>
        </w:r>
      </w:hyperlink>
      <w:r>
        <w:rPr>
          <w:rFonts w:cs="Noto Sans Regular;Noto Sans" w:ascii="Noto Sans Regular;Noto Sans" w:hAnsi="Noto Sans Regular;Noto Sans"/>
          <w:color w:val="000000"/>
          <w:sz w:val="21"/>
          <w:szCs w:val="21"/>
        </w:rPr>
        <w:t>, </w:t>
      </w:r>
      <w:hyperlink r:id="rId4" w:tgtFrame="_self">
        <w:r>
          <w:rPr>
            <w:rStyle w:val="InternetLink"/>
            <w:rFonts w:cs="Noto Sans Regular;Noto Sans" w:ascii="Noto Sans Regular;Noto Sans" w:hAnsi="Noto Sans Regular;Noto Sans"/>
            <w:color w:val="2679B8"/>
            <w:sz w:val="21"/>
            <w:szCs w:val="21"/>
          </w:rPr>
          <w:t>PM312</w:t>
        </w:r>
      </w:hyperlink>
      <w:r>
        <w:rPr>
          <w:rFonts w:cs="Noto Sans Regular;Noto Sans" w:ascii="Noto Sans Regular;Noto Sans" w:hAnsi="Noto Sans Regular;Noto Sans"/>
          <w:color w:val="000000"/>
          <w:sz w:val="21"/>
          <w:szCs w:val="21"/>
        </w:rPr>
        <w:t> och </w:t>
      </w:r>
      <w:hyperlink r:id="rId5" w:tgtFrame="_self">
        <w:r>
          <w:rPr>
            <w:rStyle w:val="InternetLink"/>
            <w:rFonts w:cs="Noto Sans Regular;Noto Sans" w:ascii="Noto Sans Regular;Noto Sans" w:hAnsi="Noto Sans Regular;Noto Sans"/>
            <w:color w:val="2679B8"/>
            <w:sz w:val="21"/>
            <w:szCs w:val="21"/>
          </w:rPr>
          <w:t>PM313</w:t>
        </w:r>
      </w:hyperlink>
      <w:r>
        <w:rPr>
          <w:rFonts w:cs="Noto Sans Regular;Noto Sans" w:ascii="Noto Sans Regular;Noto Sans" w:hAnsi="Noto Sans Regular;Noto Sans"/>
          <w:color w:val="000000"/>
          <w:sz w:val="21"/>
          <w:szCs w:val="21"/>
        </w:rPr>
        <w:t> har flera designförbättringar som bidrar till att förbättra maskinens prestanda, komfort och fräskraft. PM300-serien utmärker sig i mindre omfattande till medelstora tillämpningar där en kompakt maskin med god manövrerbarhet och hög produktionskapacitet kräv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senaste PM300-modellerna har Cat C9.3B-motorn, som ger en ökning av bruttoeffekten och mer tillgängligt vridmoment, baserat på standardprestandatestning.</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 C9.3B-motorn har en bruttoeffekt på 256 kW (343 hk) och finns i konfigurationer som uppfyller emissionsnormerna enligt U.S. EPA Tier 4 Final, EU steg V och Korea Stage V eller Brazil MAR-1, som motsvarar U.S. EPA Tier 3 och EU steg IIIA.</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 C9.3B-motorn har lägre komplexitet och förbättrade elektronik-, bränsle- och luftsystem. Smidigare åtkomst till motoroljefiltren förenklar underhållet, medan motorfilter av patrontyp i flera delar minskar avfallet och sänker utbyteskostnaderna.</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Prestanda- och komfortuppgraderingar</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n senaste PM300-serien har en ny övergång mellan primära transportörer och lasttransportörer, förbättrad kvarhållning av material och mindre risk för ansamling av skräp på den främre maskinramen. Den förbättrade kvarhållningen av material har uppnåtts genom förbättringar av den högra sidoplattan, tätningen mellan kammaren och transportören och transportbandstätningen. Avvisare placerade framför drivmotorerna ger extra skydd mot stötar från och ansamling av skräp, vilket förbättrar livslängd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Förarna kan nu övervaka skärstålet från vardera sidan av maskinen tack vare den vänstra kamerans nya justerbara styrlinjefunktion på skärmen. Markpersonal kan nu även styra hinderhoppsfunktionen via de bakre markreglagen för att förbättra fräsningseffektivitet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Arbets- och vägkörningsbelysning med lysdioder och bred spridning (tillval) för PM310, PM312 och PM313 förbättrar säkerheten och sikten vid fräsning och transport på arbetsplatsen. Avgasavledaren (tillval) kan stuvas undan när den inte används och dirigerar bort avgaser från byggnader och markpersonal för att förbättra arbetsmiljön. Dammbekämpningsröret (tillval) har fått en ny utformning för ännu bättre tätning och sug.</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Kontakta en Cat-återförsäljare eller gå till </w:t>
      </w:r>
      <w:hyperlink r:id="rId6"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 för att få mer information om de senaste uppdateringarna av Cat-asfaltfräsarna PM310, PM312 och PM313.</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 #</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 #</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Obs till redaktörer: </w:t>
      </w:r>
      <w:r>
        <w:rPr>
          <w:rFonts w:cs="Arial" w:ascii="Noto Sans Regular;Noto Sans" w:hAnsi="Noto Sans Regular;Noto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deras respektive logotyper, VisionLink, ”Caterpillar Corporate Yellow”, ”Power Edge” och Cat ”Modern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Alla rättigheter förbehålles.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Förfrågningar från media</w:t>
            </w:r>
          </w:p>
        </w:tc>
        <w:tc>
          <w:tcPr>
            <w:tcW w:w="12858"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erpillars representante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7">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8">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ka, Mellanöstern</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rancine Shore: </w:t>
            </w:r>
            <w:hyperlink r:id="rId9">
              <w:r>
                <w:rPr>
                  <w:rStyle w:val="InternetLink"/>
                  <w:rFonts w:cs="Arial" w:ascii="Noto Sans Regular;Noto Sans" w:hAnsi="Noto Sans Regular;Noto Sans"/>
                  <w:color w:val="2679B8"/>
                  <w:sz w:val="21"/>
                  <w:szCs w:val="21"/>
                </w:rPr>
                <w:t>Shore_Francine_M@cat.com</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products/new/equipment/cold-planers/cold-planer/227227255583048.html" TargetMode="External"/><Relationship Id="rId4" Type="http://schemas.openxmlformats.org/officeDocument/2006/relationships/hyperlink" Target="https://www.cat.com/sv_SE/products/new/equipment/cold-planers/cold-planer/15969798.html" TargetMode="External"/><Relationship Id="rId5" Type="http://schemas.openxmlformats.org/officeDocument/2006/relationships/hyperlink" Target="https://www.cat.com/sv_SE/products/new/equipment/cold-planers/cold-planer/15969799.html" TargetMode="External"/><Relationship Id="rId6" Type="http://schemas.openxmlformats.org/officeDocument/2006/relationships/hyperlink" Target="https://www.cat.com/sv_SE.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7T15:08:00Z</dcterms:modified>
  <cp:revision>1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