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Helvetica" w:hAnsi="Helvetica" w:cs="Helvetica"/>
          <w:i/>
          <w:i/>
          <w:iCs/>
          <w:color w:val="000000"/>
          <w:sz w:val="21"/>
          <w:szCs w:val="21"/>
          <w:shd w:fill="FFFFFF" w:val="clear"/>
        </w:rPr>
      </w:pPr>
      <w:r>
        <w:rPr>
          <w:b/>
          <w:bCs/>
          <w:i/>
          <w:iCs/>
          <w:color w:val="000000"/>
          <w:sz w:val="28"/>
          <w:szCs w:val="28"/>
          <w:shd w:fill="FFFFFF" w:val="clear"/>
        </w:rPr>
        <w:t>Dünya Genelinde Yayın İçin: Mayıs 2023</w:t>
        <w:br/>
      </w:r>
      <w:r>
        <w:rPr>
          <w:i/>
          <w:iCs/>
          <w:color w:val="000000"/>
          <w:shd w:fill="FFFFFF" w:val="clear"/>
        </w:rPr>
        <w:t>Yayın Numarası: 123PR23</w:t>
      </w:r>
    </w:p>
    <w:p>
      <w:pPr>
        <w:pStyle w:val="Normal"/>
        <w:rPr>
          <w:rFonts w:ascii="Helvetica" w:hAnsi="Helvetica" w:cs="Helvetica"/>
          <w:i/>
          <w:i/>
          <w:iCs/>
          <w:color w:val="000000"/>
          <w:sz w:val="21"/>
          <w:szCs w:val="21"/>
          <w:shd w:fill="FFFFFF" w:val="clear"/>
        </w:rPr>
      </w:pPr>
      <w:r>
        <w:rPr>
          <w:rFonts w:cs="Helvetica" w:ascii="Helvetica" w:hAnsi="Helvetica"/>
          <w:i/>
          <w:iCs/>
          <w:color w:val="000000"/>
          <w:sz w:val="21"/>
          <w:szCs w:val="21"/>
          <w:shd w:fill="FFFFFF" w:val="clear"/>
        </w:rPr>
      </w:r>
    </w:p>
    <w:p>
      <w:pPr>
        <w:pStyle w:val="Heading1"/>
        <w:shd w:fill="FFFFFF" w:val="clear"/>
        <w:rPr>
          <w:rFonts w:ascii="Arial" w:hAnsi="Arial" w:cs="Arial"/>
          <w:i/>
          <w:i/>
          <w:iCs w:val="false"/>
          <w:color w:val="000000"/>
          <w:sz w:val="27"/>
          <w:szCs w:val="27"/>
          <w:shd w:fill="FFFFFF" w:val="clear"/>
        </w:rPr>
      </w:pPr>
      <w:r>
        <w:rPr>
          <w:color w:val="000000"/>
          <w:sz w:val="32"/>
          <w:szCs w:val="32"/>
        </w:rPr>
        <w:t>Yeni Cat® R2900 XE Dizel Elektrikli Yeraltı Yük Çekme Boşaltma Yükleyicisi, daha hızlı, daha verimli ve daha güçlü bir tasarıma sahiptir</w:t>
      </w:r>
      <w:r>
        <w:rPr>
          <w:sz w:val="32"/>
          <w:szCs w:val="32"/>
        </w:rPr>
        <w:br/>
      </w:r>
      <w:r>
        <w:rPr>
          <w:b w:val="false"/>
          <w:bCs/>
          <w:i/>
          <w:iCs w:val="false"/>
          <w:color w:val="000000"/>
          <w:sz w:val="28"/>
          <w:szCs w:val="28"/>
          <w:shd w:fill="FFFFFF" w:val="clear"/>
        </w:rPr>
        <w:t>Yüksek verimli elektrikli tahrik sistemi, yakıt tüketiminin azaltılmasına, sera gazı emisyonlarının ve toplam mülkiyet maliyetinin düşürülmesine yardımcı olur.</w:t>
      </w:r>
    </w:p>
    <w:p>
      <w:pPr>
        <w:pStyle w:val="Normal"/>
        <w:rPr>
          <w:rFonts w:ascii="Arial" w:hAnsi="Arial" w:cs="Arial"/>
          <w:i/>
          <w:i/>
          <w:iCs/>
          <w:color w:val="000000"/>
          <w:sz w:val="27"/>
          <w:szCs w:val="27"/>
          <w:shd w:fill="FFFFFF" w:val="clear"/>
        </w:rPr>
      </w:pPr>
      <w:r>
        <w:rPr>
          <w:rFonts w:cs="Arial" w:ascii="Arial" w:hAnsi="Arial"/>
          <w:i/>
          <w:iCs/>
          <w:color w:val="000000"/>
          <w:sz w:val="27"/>
          <w:szCs w:val="27"/>
          <w:shd w:fill="FFFFFF" w:val="clear"/>
        </w:rPr>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erpillar'ın ilk dizel elektrikli yeraltı yük çekme boşaltma (LHD) yükleyicisi olan yeni Cat</w:t>
      </w:r>
      <w:r>
        <w:rPr>
          <w:rFonts w:cs="Helvetica" w:ascii="Helvetica" w:hAnsi="Helvetica"/>
          <w:color w:val="000000"/>
          <w:sz w:val="16"/>
          <w:szCs w:val="16"/>
          <w:vertAlign w:val="superscript"/>
        </w:rPr>
        <w:t>®</w:t>
      </w:r>
      <w:r>
        <w:rPr>
          <w:rFonts w:cs="Helvetica" w:ascii="Helvetica" w:hAnsi="Helvetica"/>
          <w:color w:val="000000"/>
          <w:sz w:val="21"/>
          <w:szCs w:val="21"/>
        </w:rPr>
        <w:t> </w:t>
      </w:r>
      <w:hyperlink r:id="rId3" w:tgtFrame="_self">
        <w:r>
          <w:rPr>
            <w:rStyle w:val="InternetLink"/>
            <w:rFonts w:cs="Helvetica" w:ascii="Helvetica" w:hAnsi="Helvetica"/>
            <w:color w:val="2679B8"/>
            <w:sz w:val="21"/>
            <w:szCs w:val="21"/>
          </w:rPr>
          <w:t>R2900 XE LHD,</w:t>
        </w:r>
      </w:hyperlink>
      <w:r>
        <w:rPr>
          <w:rFonts w:cs="Helvetica" w:ascii="Helvetica" w:hAnsi="Helvetica"/>
          <w:color w:val="000000"/>
          <w:sz w:val="21"/>
          <w:szCs w:val="21"/>
        </w:rPr>
        <w:t> daha büyük yükler, daha hızlı yükleme ve azalan emisyonlar için yeraltı madencilik endüstrisinin ihtiyaçlarını karşılar. Caterpillar'ın en popüler yeraltı yükleyicisi platformunda üretilen bu yeni LHD, optimize edilmiş kaldırma kolu ve komponent geometrisinin yanı sıra yüke duyarlı hidroliklere sahip olup Cat R2900G'ye kıyasla koparma kuvvetini %35 iyileştir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R2900 XE, zorlu koşullarda daha hızlı çalışarak R2900G'ye kıyasla %52 daha hızlı hızlanma ve iyileştirilmiş makine tepkisi sunar. 0'dan 24 km/sa.e (0-14,9 mph) 6,4 saniyede çıkar ve eğimde %7 daha fazla hız kazanır. Değişken piston pompaları, daha hızlı hidrolik silindir çevrim süreleri ve güçlü kaldırma kuvvetleri için daha yüksek akış oranları sağlar. Daha hızlı yük süreleri için daha yüksek olan 18,5 metrik tonluk (20,4 ton) yük kapasitesine sahip yeni LHD modeli, daha fazla verimlilik sağlamak üzere Cat AD63 kamyona 3 ila 4 geçiş eşleştirmesi sunar. Bir araya gelen bu özellikler, R2900 XE için üretkenlikte %20 artış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ükleyicinin yeniden tasarlanan kovaları, çeşitli yükleme, taşıma ve boşaltma koşullarında malzeme yoğunluğuna uymak amacıyla 7,4 ila 9,8 m3 (9,7 ila 12 yd3) arasında değişen kapasitelerde dört boyutta mevcuttur. Üretkenlik ve kova ömrü arasında optimize edilmiş bir denge sunan eksiksiz Cat zemin kavrama ataşmanları (GET) serisi, Modüler Kaynaklı, Cıvatalı Yarım Ok ve Durilock™ mekanik olarak takılan korumaları içerir. Kovayı daha da korumak amacıyla bir dizi taban koruması, aşınma plakası ve çubuğu kaynaklı veya mekanik olarak takılan tasarımlarla mevcuttu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Güvenilir ve dayanıklı Cat C15 motor, EU Stage V/U.S. EPA Tier 4 Final konfigürasyonu ve dizel partikül filtresi de dahil olmak üzere çeşitli emisyon azaltma ve atık arıtma seçenekleri sunar. 335 kW'a (449 hp) kadar ihtiyaç duyulan gücü, R2900G'ye kıyasla %31'den fazla artan yakıt verimliliğiyle sunar. Daha düşük motor devri; azalan yakıt tüketimi, ısı, ses, titreşim ve egzoz emisyonları sağlarken güç ve üretkenlikte artış suna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Yüksek verimli elektrik tahriki</w:t>
      </w:r>
      <w:r>
        <w:rPr>
          <w:rFonts w:cs="Helvetica" w:ascii="Helvetica" w:hAnsi="Helvetica"/>
          <w:color w:val="000000"/>
          <w:sz w:val="21"/>
          <w:szCs w:val="21"/>
        </w:rPr>
        <w:br/>
        <w:t>Onlarca yıllık deneyimden ilham alan yeni R2900 XE LHD, kanıtlanmış bir anahtarlı relüktans elektrik tahriki sistemine sahiptir. Caterpillar tarafından tasarlanmış, entegre edilmiş, doğrulanmış ve desteklenmiş olup sürekli değişken hız kontrolü iyileştirilmiş güç ve çevrim süreleri sağlar. Tahrik hattı veya güç aktarma sistemi darbe yükleri olmaksızın makinenin kontrol edilebilirliğini sağlamak amacıyla daha akıcı yön değiştirme ve uygulanan sanal vitesler sunar. Otomatik geciktirici kumandası, eğimde hızı korur. Tahrik sistemi boştayken ilerlemeyi önler ve çalışma güvenliğini daha da artırmak üzere savrulmayı önleme özelliğiyle birlikte sunulu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ni aks tasarımı, artan komponent boyutu sunmanın yanı sıra dört dişliye sahip planet nihai tahrik grupları ile birlikte daha yüksek mukavemet ve daha uzun ömür sağlar. Büyük tekerlek yatakları ve artan fren boyutu, nihai tahrik ömrünü daha da artırır. Flanş monte edilmiş jantlar, daha güvenli lastik ve jant değişimine olanak tanır. Yüksek tork ve darbeli yüklerin oluşturduğu güçlere dayanacak şekilde üretilen diferansiyeller ve nihai tahrikler, güç aktarma organı gerilimini azaltmak için yüksek tork artışı sağlar. Çekiş kontrolü sistemi, üretkenliği artırmak, lastik ömrünü uzatmak ve sarf malzemeleri maliyetlerini düşürmek üzere zorlu zemin koşullarında lastiğin dönmesini azaltı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Konforlu ve üretken</w:t>
      </w:r>
      <w:r>
        <w:rPr>
          <w:rFonts w:cs="Helvetica" w:ascii="Helvetica" w:hAnsi="Helvetica"/>
          <w:color w:val="000000"/>
          <w:sz w:val="21"/>
          <w:szCs w:val="21"/>
        </w:rPr>
        <w:br/>
        <w:t>Yeni nesil operatör ortamı, başarılı R1700 platformunda üretilmiş olup üretkenlik, güvenlik ve konfor açısından en yeni iyileştirmeleri içerir. Kabinin kapalı tasarımı, operatör konforunu artırıp yorgunluğu azaltmak üzere klima ile temiz, basınçlandırılmış ve sıcaklığı kontrol edilen hava dolaşımı sağlar. Şasiye esnek montajlı ROPS/FOPS yapıları, daha konforlu bir sürüş için operatörü titreşimden yalıtır. Kabin tasarımı iki acil çıkış noktasına sahiptir ve mevcut arka görüş kamerası ile ön ve arkaya bakan yan kameralar, operatörlerin ve diğer çalışanların güvenliğini artırmak üzere makinenin çevresindeki görünürlüğü iyileştirmeye yardımcı olu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ön seçimi, sanal vitesler ve tek kolla direksiyonu bir araya getiren standart STIC™ direksiyon ve şanzımana entegre kontrol, maksimum tepki ve makine kontrolü sağlar. Zahmetsiz elektrikli hidrolik kumanda kolu kontrolleri, çalıştırma verimliliğini optimize etmek amacıyla eş zamanlı kaldırma ve yatırma işlevlerine sahiptir. İyileştirilmiş boşluğa ve konuma sahip iki pedallı tasarım, daha verimli ayak kontrolünü kolaylaştırı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Opsiyonel sarsıntısız yürüyüş sistemi, zorlu arazilerde çalışırken çevrim sürelerini ve yük tutmayı iyileştirir. Sistem, ön ayarlı hızlarda sarsıntısız yürüyüş sisteminin devreye alınması/devreden çıkarılmasıyla kova kuvvetlerini otomatik olarak sönümleyerek ve makineyi dengeleyerek ön ve arka atış hareketini azaltır. Amortisör olarak görev alması için kaldırma devresinde nitrojen/yağ akümülatörü sistemine sahipti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Ölçeklenebilir teknoloji çözümleri</w:t>
      </w:r>
      <w:r>
        <w:rPr>
          <w:rFonts w:cs="Helvetica" w:ascii="Helvetica" w:hAnsi="Helvetica"/>
          <w:color w:val="000000"/>
          <w:sz w:val="21"/>
          <w:szCs w:val="21"/>
        </w:rPr>
        <w:br/>
        <w:t>Yeni R2900 XE, endüstrinin en kapsamlı teknoloji teklifleri paketi olan Cat MineStar™ çözümleriyle fabrikada donatılmış halde hazır olarak gönderilir. Makine sağlığı izlemeden tamamen otomatik taşıma ve boşaltma çevrimlerine kadar ölçeklenebilir seviyelerdeki teknolojiler, her maden sahasının benzersiz ihtiyaçlarına özel olarak hazırlanabilir. Standart Product Link™ Elite, yükleyicinin sağlık ve durum izleme bilgilerini toplayıp yerel olarak veya bulut tabanlı uygulamalara iletmesine olanak tanıyarak makine bağlantısını artırı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Maden sahaları, aşağıdakilerin dahil olduğu mevcut bir dizi MineStar teknolojisi arasından seçim yapabilir:</w:t>
      </w:r>
    </w:p>
    <w:p>
      <w:pPr>
        <w:pStyle w:val="Normal"/>
        <w:numPr>
          <w:ilvl w:val="0"/>
          <w:numId w:val="2"/>
        </w:numPr>
        <w:shd w:fill="FFFFFF" w:val="clear"/>
        <w:spacing w:before="280" w:after="0"/>
        <w:rPr>
          <w:rFonts w:ascii="Helvetica" w:hAnsi="Helvetica" w:cs="Helvetica"/>
          <w:color w:val="000000"/>
          <w:sz w:val="21"/>
          <w:szCs w:val="21"/>
        </w:rPr>
      </w:pPr>
      <w:r>
        <w:rPr>
          <w:rFonts w:cs="Helvetica" w:ascii="Helvetica" w:hAnsi="Helvetica"/>
          <w:color w:val="000000"/>
          <w:sz w:val="21"/>
          <w:szCs w:val="21"/>
        </w:rPr>
        <w:t>Yeraltı için Command – LHD makinelerin görüş hattından tam otonomiye kadar uzaktan çalışmasına olanak tanıyarak üretkenlik, verimlilik ve güvenliği artırmak üzere operatörlerin güvenli, konforlu bir konumda bulunmasını sağlar.</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Yeraltı için Detect– Karanlıkta "görerek" kişiler ve makineler arasında istenmeyen etkileşim riskini azaltmak üzere kişiler arası yakınlık algılama özelliğini kullanır.</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Yeraltı için Fleet – Çevrim süresi, yük, makine konumu ve diğer temel operasyonel parametreler gibi doğru bilgilere gerçek zamanlı erişim sunar ve değer zincirinin üretime ve satışa dönük verilerini otomatik olarak izleyip kaydeder.</w:t>
      </w:r>
    </w:p>
    <w:p>
      <w:pPr>
        <w:pStyle w:val="Normal"/>
        <w:numPr>
          <w:ilvl w:val="0"/>
          <w:numId w:val="2"/>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Health – Proaktif bakım hizmetleri ve tahmine dayalı ekipman analizi için gereken ekipman verilerini toplar ve ilet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ni Otomatik Kazma teknolojisi, kazma çevriminin en önemli kısımlarını otomatik hale getirerek yüklemeyi optimize eder. Yeraltı için Command ile birlikte kullanıldığında, Otomatik Kazma yüksek hızlı otomatik maden taşıma ve tam çevrim otonomisi sağlayarak gerçek bir otomatik makine sunar. Yerleşik bir yük kantarına sahip Cat Payload Yönetimi (CPM), malzeme yönetimi, çevrim sayısı ve zamanlama kaydı ve kablosuz ürün ayrıntıları raporlama özellikleri sağlar. R2900 XE'ye tamamen entegre olan opsiyonel lastik basınç izleme sistemi, operatörlerin hareket halindeyken lastiklerin uygun şekilde şişmiş olup olmadığını belirlemesine olanak tanı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Uzun süreli kullanım ve kolay servis için üretildi</w:t>
      </w:r>
      <w:r>
        <w:rPr>
          <w:rFonts w:cs="Helvetica" w:ascii="Helvetica" w:hAnsi="Helvetica"/>
          <w:color w:val="000000"/>
          <w:sz w:val="21"/>
          <w:szCs w:val="21"/>
        </w:rPr>
        <w:br/>
        <w:t>Daha sağlam yapılar, artan güç aktarma sistemi dayanıklılığı, daha uzun ömürlü komponentler, iyileştirilmiş bakım ve uzatılan servis aralıklarına sahip yeni R2900 XE'ye daha kısa sürede bakım yapılarak daha düşük maliyet/ton oranıyla çalışma sağlanabilir. Makinenin elektrik tahriki, geleneksel mekanik tahrikli sistemlerle karşılaştırıldığında hareketli parçaların sayısını azaltır. Elektrikli güç aktarma organının yanı sıra uzayan yağ değiştirme aralıkları, kullanılan yağ miktarını azaltır. Zemin seviyesinden görülebilen yan göstergeler, sıvı seviyesi kontrollerini basitleştirir ve dökülme olmadan servis sağlamak üzere tüm filtrelere dikey olarak yerleştirilmiştir. Elektrikli konektörler, toz ve nemden korumak için keçeyle yalıtılmıştır ve donanımlar koruma amacıyla kaplanmıştı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Makine tasarımı dökümleri ortadan kaldırır ve performanstan ödün vermeden şasinin ömrünü ve mukavemetini artırmak üzere ağırlığı azaltır. Şasi, güç aktarma sistemi, motor ve komponentler; yeni, yeniden üretilen veya revize edilen parçalar ve komponentler kullanılarak revize edilecek şekilde üretilmiştir. Bu sayede madenler, işletme maliyetlerini düşürmek için yeni gibi ürün performansından birden çok kez yararlanabil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ni Cat R2900 XE Yeraltı LHD hakkında daha fazla bilgiye bir Cat temsilcisiyle iletişime geçerek veya şu adresi ziyaret ederek ulaşabilirsiniz: </w:t>
      </w:r>
      <w:hyperlink r:id="rId4" w:tgtFrame="_self">
        <w:r>
          <w:rPr>
            <w:rStyle w:val="InternetLink"/>
            <w:rFonts w:cs="Helvetica" w:ascii="Helvetica" w:hAnsi="Helvetica"/>
            <w:color w:val="2679B8"/>
            <w:sz w:val="21"/>
            <w:szCs w:val="21"/>
          </w:rPr>
          <w:t>https://www.cat.com/R2900XE</w:t>
        </w:r>
      </w:hyperlink>
      <w:r>
        <w:rPr>
          <w:rFonts w:cs="Helvetica" w:ascii="Helvetica" w:hAnsi="Helvetica"/>
          <w:color w:val="000000"/>
          <w:sz w:val="21"/>
          <w:szCs w:val="21"/>
        </w:rPr>
        <w:t>.</w:t>
      </w:r>
    </w:p>
    <w:p>
      <w:pPr>
        <w:pStyle w:val="Normal"/>
        <w:spacing w:lineRule="auto" w:line="360"/>
        <w:rPr>
          <w:rFonts w:ascii="Helvetica" w:hAnsi="Helvetica" w:cs="Helvetica"/>
          <w:b/>
          <w:b/>
          <w:color w:val="000000"/>
          <w:sz w:val="21"/>
          <w:szCs w:val="21"/>
        </w:rPr>
      </w:pPr>
      <w:r>
        <w:rPr>
          <w:rFonts w:cs="Helvetica" w:ascii="Helvetica" w:hAnsi="Helvetica"/>
          <w:b/>
          <w:color w:val="000000"/>
          <w:sz w:val="21"/>
          <w:szCs w:val="21"/>
        </w:rPr>
      </w:r>
    </w:p>
    <w:p>
      <w:pPr>
        <w:pStyle w:val="Normal"/>
        <w:spacing w:lineRule="auto" w:line="360"/>
        <w:jc w:val="center"/>
        <w:rPr>
          <w:b/>
          <w:b/>
        </w:rPr>
      </w:pPr>
      <w:r>
        <w:rPr>
          <w:b/>
        </w:rPr>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 # #</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 </w:t>
      </w:r>
    </w:p>
    <w:p>
      <w:pPr>
        <w:pStyle w:val="NormalWeb"/>
        <w:shd w:fill="FFFFFF" w:val="clear"/>
        <w:spacing w:before="0" w:after="280"/>
        <w:rPr>
          <w:rFonts w:ascii="Helvetica" w:hAnsi="Helvetica" w:cs="Arial"/>
          <w:color w:val="000000"/>
          <w:sz w:val="21"/>
          <w:szCs w:val="21"/>
        </w:rPr>
      </w:pPr>
      <w:r>
        <w:rPr>
          <w:rFonts w:cs="Arial" w:ascii="Helvetica" w:hAnsi="Helvetica"/>
          <w:b/>
          <w:bCs/>
          <w:color w:val="000000"/>
          <w:sz w:val="21"/>
          <w:szCs w:val="21"/>
        </w:rPr>
        <w:t>Editörler için not: </w:t>
      </w:r>
      <w:r>
        <w:rPr>
          <w:rFonts w:cs="Arial" w:ascii="Helvetica" w:hAnsi="Helvetica"/>
          <w:color w:val="000000"/>
          <w:sz w:val="21"/>
          <w:szCs w:val="21"/>
        </w:rPr>
        <w:t>Caterpillar, bölgelerinin her birinde farklı zaman aralıklarında ürün ve hizmetler sunmaktadır. Ürün bilgilerinin, ancak Caterpillar tarafından ürün ve hizmetlerin ilgili bölgede sunulduğuna dair bağımsız temsilci ağından, fabrikalarından ve pazarlama iştiraklerinden onay alındıktan sonra yayımlanması için her türlü çaba gösterilse de editörlerin ürün bulunabilirliğini ve teknik özelliklerini bir Cat temsilciyle doğrulamaları rica olunur.</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CAT, CATERPILLAR, LET'S DO THE WORK, bunların ilgili logoları, VisionLink, "Caterpillar Corporate Yellow", "Power Edge" ve Cat "Modern Hex" ticari kimliğinin yanı sıra burada kullanılan kurumsal kimlik ve ürün kimliği, Caterpillar'ın ticari markalarıdır ve izinsiz bir şekilde kullanılamaz.</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2023 Caterpillar Tüm Hakları Saklıdır </w:t>
      </w:r>
    </w:p>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r>
    </w:p>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asın İlişkileri</w:t>
            </w:r>
          </w:p>
        </w:tc>
        <w:tc>
          <w:tcPr>
            <w:tcW w:w="7219" w:type="dxa"/>
            <w:tcBorders/>
            <w:shd w:fill="FFFFFF" w:val="clear"/>
          </w:tcPr>
          <w:p>
            <w:pPr>
              <w:pStyle w:val="NormalWeb"/>
              <w:spacing w:before="0" w:after="280"/>
              <w:rPr>
                <w:rFonts w:ascii="Helvetica" w:hAnsi="Helvetica" w:cs="Arial"/>
                <w:color w:val="000000"/>
                <w:sz w:val="21"/>
                <w:szCs w:val="21"/>
              </w:rPr>
            </w:pPr>
            <w:r>
              <w:rPr>
                <w:rFonts w:cs="Arial" w:ascii="Helvetica" w:hAnsi="Helvetica"/>
                <w:b/>
                <w:bCs/>
                <w:color w:val="000000"/>
                <w:sz w:val="21"/>
                <w:szCs w:val="21"/>
              </w:rPr>
              <w:t>Caterpillar Ticari Yazılı Medya Temsilcileri</w:t>
            </w:r>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Kuzey ve Güney Amerika</w:t>
            </w:r>
          </w:p>
          <w:p>
            <w:pPr>
              <w:pStyle w:val="NormalWeb"/>
              <w:spacing w:before="0" w:after="280"/>
              <w:rPr>
                <w:rFonts w:ascii="Helvetica" w:hAnsi="Helvetica" w:cs="Arial"/>
                <w:color w:val="000000"/>
                <w:sz w:val="21"/>
                <w:szCs w:val="21"/>
              </w:rPr>
            </w:pPr>
            <w:r>
              <w:rPr>
                <w:rFonts w:cs="Arial" w:ascii="Helvetica" w:hAnsi="Helvetica"/>
                <w:color w:val="000000"/>
                <w:sz w:val="21"/>
                <w:szCs w:val="21"/>
              </w:rPr>
              <w:t>Kate Kenny: </w:t>
            </w:r>
            <w:hyperlink r:id="rId5">
              <w:r>
                <w:rPr>
                  <w:rStyle w:val="InternetLink"/>
                  <w:rFonts w:cs="Arial" w:ascii="Helvetica" w:hAnsi="Helvetica"/>
                  <w:color w:val="2679B8"/>
                  <w:sz w:val="21"/>
                  <w:szCs w:val="21"/>
                  <w:shd w:fill="FFFFFF" w:val="clear"/>
                </w:rPr>
                <w:t>Kenny_Kate@cat.com</w:t>
              </w:r>
            </w:hyperlink>
          </w:p>
          <w:p>
            <w:pPr>
              <w:pStyle w:val="NormalWeb"/>
              <w:spacing w:before="0" w:after="280"/>
              <w:rPr>
                <w:rFonts w:ascii="Helvetica" w:hAnsi="Helvetica" w:cs="Arial"/>
                <w:color w:val="000000"/>
                <w:sz w:val="21"/>
                <w:szCs w:val="21"/>
              </w:rPr>
            </w:pPr>
            <w:r>
              <w:rPr>
                <w:rFonts w:cs="Arial" w:ascii="Helvetica" w:hAnsi="Helvetica"/>
                <w:color w:val="000000"/>
                <w:sz w:val="21"/>
                <w:szCs w:val="21"/>
              </w:rPr>
              <w:t>Johanna Kelly: </w:t>
            </w:r>
            <w:hyperlink r:id="rId6">
              <w:r>
                <w:rPr>
                  <w:rStyle w:val="InternetLink"/>
                  <w:rFonts w:cs="Arial" w:ascii="Helvetica" w:hAnsi="Helvetica"/>
                  <w:color w:val="2679B8"/>
                  <w:sz w:val="21"/>
                  <w:szCs w:val="21"/>
                </w:rPr>
                <w:t>Kelly_Johanna_L@cat.com</w:t>
              </w:r>
            </w:hyperlink>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Avrupa, Afrika ve Orta Doğu</w:t>
            </w:r>
          </w:p>
          <w:p>
            <w:pPr>
              <w:pStyle w:val="NormalWeb"/>
              <w:spacing w:before="280" w:after="0"/>
              <w:rPr>
                <w:rFonts w:ascii="Helvetica" w:hAnsi="Helvetica" w:cs="Arial"/>
                <w:color w:val="000000"/>
                <w:sz w:val="21"/>
                <w:szCs w:val="21"/>
              </w:rPr>
            </w:pPr>
            <w:r>
              <w:rPr>
                <w:rFonts w:cs="Arial" w:ascii="Helvetica" w:hAnsi="Helvetica"/>
                <w:color w:val="000000"/>
                <w:sz w:val="21"/>
                <w:szCs w:val="21"/>
              </w:rPr>
              <w:t>Francine Shore: </w:t>
            </w:r>
            <w:hyperlink r:id="rId7">
              <w:r>
                <w:rPr>
                  <w:rStyle w:val="InternetLink"/>
                  <w:rFonts w:cs="Arial" w:ascii="Helvetica" w:hAnsi="Helvetica"/>
                  <w:color w:val="2679B8"/>
                  <w:sz w:val="21"/>
                  <w:szCs w:val="21"/>
                </w:rPr>
                <w:t>Shore_Francine_M@cat.com</w:t>
              </w:r>
            </w:hyperlink>
          </w:p>
        </w:tc>
      </w:tr>
      <w:tr>
        <w:trPr/>
        <w:tc>
          <w:tcPr>
            <w:tcW w:w="1961" w:type="dxa"/>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kuyucu İstekleri</w:t>
            </w:r>
          </w:p>
        </w:tc>
        <w:tc>
          <w:tcPr>
            <w:tcW w:w="7219" w:type="dxa"/>
            <w:tcBorders/>
            <w:shd w:fill="F0F0F0" w:val="clear"/>
          </w:tcPr>
          <w:p>
            <w:pPr>
              <w:pStyle w:val="NormalWeb"/>
              <w:spacing w:before="280" w:after="0"/>
              <w:rPr>
                <w:rFonts w:ascii="Helvetica" w:hAnsi="Helvetica" w:cs="Arial"/>
                <w:color w:val="000000"/>
                <w:sz w:val="21"/>
                <w:szCs w:val="21"/>
              </w:rPr>
            </w:pPr>
            <w:hyperlink r:id="rId8">
              <w:r>
                <w:rPr>
                  <w:rStyle w:val="InternetLink"/>
                  <w:rFonts w:cs="Arial" w:ascii="Helvetica" w:hAnsi="Helvetica"/>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tr_TR/products/new/equipment/underground-hard-rock/underground-mining-load-haul-dump-lhd-loaders/112580.html" TargetMode="External"/><Relationship Id="rId4" Type="http://schemas.openxmlformats.org/officeDocument/2006/relationships/hyperlink" Target="https://www.cat.com/R2900XE"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0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2:42: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b2da50c5-f34d-43ff-9a9b-93d663a9fefa</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2:42:15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