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Helvetica" w:hAnsi="Helvetica" w:cs="Helvetica"/>
          <w:b w:val="false"/>
          <w:b w:val="false"/>
          <w:bCs/>
          <w:i/>
          <w:i/>
          <w:iCs w:val="false"/>
          <w:color w:val="000000"/>
          <w:sz w:val="21"/>
          <w:szCs w:val="21"/>
          <w:shd w:fill="FFFFFF" w:val="clear"/>
        </w:rPr>
      </w:pPr>
      <w:r>
        <w:rPr>
          <w:rFonts w:cs="Helvetica" w:ascii="Helvetica" w:hAnsi="Helvetica"/>
          <w:b w:val="false"/>
          <w:bCs/>
          <w:i/>
          <w:iCs w:val="false"/>
          <w:color w:val="000000"/>
          <w:sz w:val="21"/>
          <w:szCs w:val="21"/>
          <w:shd w:fill="FFFFFF" w:val="clear"/>
        </w:rPr>
        <w:t>Dünya Genelinde Yayın İçin: Mart 2024</w:t>
        <w:br/>
        <w:t>Yayın Numarası: 152PR23</w:t>
      </w:r>
    </w:p>
    <w:p>
      <w:pPr>
        <w:pStyle w:val="Heading1"/>
        <w:shd w:fill="FFFFFF" w:val="clear"/>
        <w:spacing w:before="161" w:after="161"/>
        <w:rPr>
          <w:rFonts w:ascii="Roboto Ext Bold;Arial" w:hAnsi="Roboto Ext Bold;Arial" w:cs="Roboto Ext Bold;Arial"/>
          <w:caps/>
          <w:color w:val="000000"/>
          <w:sz w:val="43"/>
          <w:szCs w:val="2"/>
          <w:lang w:val="en-IN" w:eastAsia="en-IN"/>
        </w:rPr>
      </w:pPr>
      <w:r>
        <w:rPr>
          <w:rFonts w:cs="Roboto Ext Bold;Arial" w:ascii="Roboto Ext Bold;Arial" w:hAnsi="Roboto Ext Bold;Arial"/>
          <w:caps/>
          <w:color w:val="000000"/>
          <w:sz w:val="43"/>
          <w:szCs w:val="2"/>
        </w:rPr>
        <w:t>YENİ 973, GÜNCELLENEN CAT® PALETLİ YÜKLEYİCİ SERİSİNİ TAMAMLIYOR</w:t>
      </w:r>
    </w:p>
    <w:p>
      <w:pPr>
        <w:pStyle w:val="Normal"/>
        <w:rPr>
          <w:rFonts w:ascii="Roboto Ext Bold;Arial" w:hAnsi="Roboto Ext Bold;Arial" w:cs="Roboto Ext Bold;Arial"/>
          <w:caps/>
          <w:color w:val="000000"/>
          <w:sz w:val="43"/>
          <w:szCs w:val="2"/>
          <w:lang w:val="en-IN" w:eastAsia="en-IN"/>
        </w:rPr>
      </w:pPr>
      <w:r>
        <w:rPr>
          <w:rFonts w:cs="Roboto Ext Bold;Arial" w:ascii="Roboto Ext Bold;Arial" w:hAnsi="Roboto Ext Bold;Arial"/>
          <w:caps/>
          <w:color w:val="000000"/>
          <w:sz w:val="43"/>
          <w:szCs w:val="2"/>
          <w:lang w:val="en-IN" w:eastAsia="en-IN"/>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Paletli yükleyici, zorlu veya kaygan zemin koşullarında bile temizleme, yükleme, kazma, taşıma, doldurma ve daha fazlasını yapabilen tek makinedir. Yeni Cat</w:t>
      </w:r>
      <w:r>
        <w:rPr>
          <w:rFonts w:cs="Helvetica" w:ascii="Helvetica" w:hAnsi="Helvetica"/>
          <w:color w:val="000000"/>
          <w:sz w:val="16"/>
          <w:szCs w:val="16"/>
          <w:vertAlign w:val="superscript"/>
        </w:rPr>
        <w:t>®</w:t>
      </w:r>
      <w:r>
        <w:rPr>
          <w:rFonts w:cs="Helvetica" w:ascii="Helvetica" w:hAnsi="Helvetica"/>
          <w:color w:val="000000"/>
          <w:sz w:val="21"/>
          <w:szCs w:val="21"/>
        </w:rPr>
        <w:t> 973 </w:t>
      </w:r>
      <w:hyperlink r:id="rId3" w:tgtFrame="_blank">
        <w:r>
          <w:rPr>
            <w:rStyle w:val="InternetLink"/>
            <w:rFonts w:cs="Helvetica" w:ascii="Helvetica" w:hAnsi="Helvetica"/>
            <w:sz w:val="20"/>
            <w:szCs w:val="20"/>
            <w:shd w:fill="FFFFFF" w:val="clear"/>
          </w:rPr>
          <w:t>Paletli Yükleyici</w:t>
        </w:r>
      </w:hyperlink>
      <w:r>
        <w:rPr/>
        <w:t>,</w:t>
      </w:r>
      <w:r>
        <w:rPr>
          <w:rFonts w:cs="Helvetica" w:ascii="Helvetica" w:hAnsi="Helvetica"/>
          <w:color w:val="000000"/>
          <w:sz w:val="21"/>
          <w:szCs w:val="21"/>
        </w:rPr>
        <w:t> eşsiz çok yönlülüğü yüzde 10'a varan daha iyi yakıt verimliliği, daha fazla üretkenlik, kabin iyileştirmeleri ve opsiyonel Payload teknolojisiyle birleştiriyor. 275 hp (205 kW) paletli yükleyicinin çalışma ağırlığı 65.901 lb'dir (29.892 kg) ve dünya çapında 973K'nın yerini alır. Model, Cat paletli yükleyici serisindeki 953 (160 hp/119 kW) ve 963 (202 hp/151 kW) modellerine katılıyo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Çalışmada Kolaylık</w:t>
        <w:br/>
      </w:r>
      <w:r>
        <w:rPr>
          <w:rFonts w:cs="Helvetica" w:ascii="Helvetica" w:hAnsi="Helvetica"/>
          <w:color w:val="000000"/>
          <w:sz w:val="21"/>
          <w:szCs w:val="21"/>
        </w:rPr>
        <w:t>973, sektördeki en büyük paletli yükleyici olmasına rağmen yine de çeviklik ve çalışmada kolaylık sunuyor.  Güncellenen kabinde süspansiyonlu koltuk ve ayarlanabilir kol dayanakları/kumandalar bulunmaktadır. Sezgisel 10 inç (254 mm) dokunmatik gösterge tablosu ekranının kullanımı kolaydır ve standart bir Yüksek Çözünürlüklü arka görüş kamerasına sahiptir. Eğim Göstergesi, makinenin ana inişini ve çapraz eğimi doğrudan ekranda göstererek çalışmayı kolaylaştırmaya yardımcı ol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Şanzıman kumandaları ve kumanda kolu veya 2 kollu ekipman kumandaları için kumanda kolu veya V kolu ve pedallı direksiyon seçin. Kumanda kolu seçeneği, mikro yükleyiciler/kompakt paletli yükleyiciler konusunda deneyimli operatörler için aşina oldukları kontrolleri sağlar. Her iki kontrol şemasıyla da operatörler, operatörün tercihine ya da uygulamaya göre ekipman tepkisini ayarlama (hassas, normal, kaba) olanağına sahiptir. Kamyon yükleme gibi işleri kolaylaştırmak için tekrarlayan kaldırma, indirme, rafa koyma, boşaltma ve serbest hareket işlevleri önceden ayarlanabilir. Daha akıcı ekipman ve direksiyon tepkisi ve artırılmış direksiyon performansı daha fazla kontrol edilebilirlik sağl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Daha Fazla Üretkenlik + Daha Az Yakıt = Daha Fazla Kâ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973, Cat C9.3B motorla güçlendirilmiştir. Motor devrini yüke göre ayarlayan Otomatik Mod ile yakıt tüketimi yüzde 10'a kadar azalır. Eco Modu, daha hafif hizmet tipi uygulamalarda yakıt tüketimini daha da azaltmak için daha da düşük hız kullanır. Güç Modu, her zaman kullanıma hazır güç hissi vermek için motor devrini yüksek tut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Opsiyonel Performans Serisi kova, üretkenliğinizi %20'ye kadar arttırır. Opsiyonel Fusion™ Hızlı Ataşman Değiştirici, hızlı ataşman değişiklikleri sağlar. Paletli yükleyiciler, tekerlekli yükleyiciler ve Fusion uyumlu diğer makineler arasında çeşitli kovalar, forklift çatallar ve diğer ataşmanlar paylaşılabilir. Kovalar, fabrikadan Advansys™ kova uçları/adaptör/kilitleme sistemi ile sunulur. Advansys uçlar, maksimum üretkenliği ve kovanın kullanım ömrü boyunca en düşük maliyetleri sağlamak üzere tasarlanmıştır. Çekiç gerektirmeyen tutma sistemi, özel ataşmanlar olmadan güvenli, hızlı çıkartma ve takma anlamına ge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Amaca yönelik üretilen Düşük Zemin Basıncı (LGP), Atık Elleçleme/Yıkım ve Gemi Ambarı paketleri, en zorlu görevleri üstlenmek üzere tasarlanmış özel alt takım, koruma ve diğer özelliklerle fabrikada donatılmıştır. 973 Çelik Fabrikası paketi, sahip olduğu özel kabin, yalıtımlı çelik yakıt deposu, yüksek sıcaklık alt takımı ve makine genelindeki yalıtım sayesinde cüruf taşımaya uygundur. </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Cat Payload</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Payload* teknolojisi, hareket hâlinde tartma sırasında hassas kova yükü bilgileri sağlayarak aşırı veya yetersiz yüklemeyi önler. Daha doğru yükleme; zaman, işçilik ve yakıt maliyetlerinden tasarruf etmenize yardımcı olmak için çevrim sürelerini azalt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Daha Fazla Verimliliğe Bağlanın</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Ekipman Yönetimi telematik teknolojisi; ekipman, materyaller ve çalışanlar tarafından oluşturulan verileri toplayıp bunları özelleştirilebilir biçimlerde sunarak iş sahalarının yönetimindeki karmaşıklığı gidermeye yardımcı olur.</w:t>
      </w:r>
    </w:p>
    <w:p>
      <w:pPr>
        <w:pStyle w:val="Normal"/>
        <w:numPr>
          <w:ilvl w:val="0"/>
          <w:numId w:val="2"/>
        </w:numPr>
        <w:shd w:fill="FFFFFF" w:val="clear"/>
        <w:spacing w:before="280" w:after="0"/>
        <w:rPr>
          <w:rFonts w:ascii="Helvetica" w:hAnsi="Helvetica" w:cs="Helvetica"/>
          <w:color w:val="000000"/>
          <w:sz w:val="21"/>
          <w:szCs w:val="21"/>
        </w:rPr>
      </w:pPr>
      <w:r>
        <w:rPr>
          <w:rFonts w:cs="Helvetica" w:ascii="Helvetica" w:hAnsi="Helvetica"/>
          <w:color w:val="000000"/>
          <w:sz w:val="21"/>
          <w:szCs w:val="21"/>
        </w:rPr>
        <w:t>Product Link™, web uygulamaları ve mobil uygulamalar aracılığıyla çevrim içi görüntülenebilen her tür ve marka makineden verileri otomatik ve doğru bir şekilde topla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VisionLink® ile bilgilere istediğiniz zaman, istediğiniz yerde erişebilirsiniz. Cat temsilcileri, hücresel şebeke veya uydu bildirimi yoluyla ya da her ikisiyle özelleştirilmiş bir aboneliğin yapılandırılmasına yardımcı olabilirle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Cat App, makinelerinizi istediğiniz zaman doğrudan akıllı telefondan yönetmenize yardımcı olu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Remote Troubleshoot, Cat temsilcilerinin arıza teşhis testlerini uzaktan gerçekleştirmesine olanak tanıyarak zamandan ve paradan tasarruf sağlar. Remote Flash, yerleşik yazılımı teknisyen gerektirmeden, uygun bir zamanda güncelleyerek güncelleme süresini yüzde 50'ye varan oranlarda kısaltı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Application Profile ve Operator ID, tercih edilen makine ayarlarını kaydederek zamandan kazanmanıza yardımcı olur.</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Makine Güvenliği – Parola, bir operatörün makine çalışmaya başlamadan önce kimlik girmesini gerekli kılarak opsiyonel, ek bir güvenlik seviyesi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973 ve tüm Cat Paletli Yükleyici ailesi hakkında daha fazla bilgi için yerel Cat temsilcinizi veya </w:t>
      </w:r>
      <w:hyperlink r:id="rId4" w:tgtFrame="_blank">
        <w:r>
          <w:rPr>
            <w:rStyle w:val="InternetLink"/>
            <w:rFonts w:cs="Helvetica" w:ascii="Helvetica" w:hAnsi="Helvetica"/>
            <w:sz w:val="20"/>
            <w:szCs w:val="20"/>
            <w:shd w:fill="FFFFFF" w:val="clear"/>
          </w:rPr>
          <w:t>www.cat.com</w:t>
        </w:r>
      </w:hyperlink>
      <w:r>
        <w:rPr>
          <w:rFonts w:cs="Helvetica" w:ascii="Helvetica" w:hAnsi="Helvetica"/>
          <w:color w:val="000000"/>
          <w:sz w:val="21"/>
          <w:szCs w:val="21"/>
        </w:rPr>
        <w:t> adresini ziyaret edin.</w:t>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t>*Satışı yasaktır.</w:t>
        <w:br/>
        <w:t>K Ailesi modelleriyle tüm karşılaştırmalar.</w:t>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NormalWeb"/>
        <w:shd w:fill="FFFFFF" w:val="clear"/>
        <w:spacing w:before="0" w:after="280"/>
        <w:rPr>
          <w:rFonts w:ascii="Helvetica" w:hAnsi="Helvetica" w:cs="Helvetica"/>
          <w:i/>
          <w:i/>
          <w:iCs/>
          <w:color w:val="000000"/>
          <w:sz w:val="21"/>
          <w:szCs w:val="21"/>
        </w:rPr>
      </w:pPr>
      <w:r>
        <w:rPr>
          <w:rFonts w:cs="Helvetica" w:ascii="Helvetica" w:hAnsi="Helvetica"/>
          <w:i/>
          <w:iCs/>
          <w:color w:val="000000"/>
          <w:sz w:val="21"/>
          <w:szCs w:val="21"/>
        </w:rPr>
      </w:r>
    </w:p>
    <w:p>
      <w:pPr>
        <w:pStyle w:val="Heading4"/>
        <w:shd w:fill="FFFFFF" w:val="clear"/>
        <w:rPr>
          <w:rFonts w:ascii="Roboto Ext Bold;Arial" w:hAnsi="Roboto Ext Bold;Arial" w:cs="Roboto Ext Bold;Arial"/>
          <w:b w:val="false"/>
          <w:b w:val="false"/>
          <w:caps/>
          <w:color w:val="000000"/>
          <w:lang w:val="en-IN" w:eastAsia="en-IN"/>
        </w:rPr>
      </w:pPr>
      <w:r>
        <w:rPr>
          <w:rFonts w:cs="Roboto Ext Bold;Arial" w:ascii="Roboto Ext Bold;Arial" w:hAnsi="Roboto Ext Bold;Arial"/>
          <w:b w:val="false"/>
          <w:bCs/>
          <w:caps/>
          <w:color w:val="000000"/>
        </w:rPr>
        <w:t>973 ÜRÜN TEKNİK ÖZELLİKLERİ</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2060"/>
        <w:gridCol w:w="1114"/>
        <w:gridCol w:w="1373"/>
        <w:gridCol w:w="1201"/>
        <w:gridCol w:w="1288"/>
        <w:gridCol w:w="1114"/>
        <w:gridCol w:w="103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Model</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953</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963</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97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Motor Modeli</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7.1</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7.1</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 C9.3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Emisyonlar</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U.S. EPA Tier 4 Final, EU Stage V, Korea Stage V,  China Nonroad Stage IV, Japan 2014 emisyon standartlarını veya Eurasian Economic Union Stage IIIA, UN ECE R96 Stage IIIA emisyon standartlarını karşılar, U.S. EPA Tier 3/ EU Stage IIIA ile eş değerdir.</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Net Güç (1.800 dev/dak.)</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ISO 9249/SAE J134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19 kW</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60 hp</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51 kW</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02 hp</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05 kW</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75 hp</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ISO 9249 (D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62 mhp</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04 mhp</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79 mhp</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Çalışma Ağırlıkları</w:t>
            </w:r>
            <w:r>
              <w:rPr>
                <w:rFonts w:cs="Arial" w:ascii="Helvetica" w:hAnsi="Helvetica"/>
                <w:b/>
                <w:bCs/>
                <w:color w:val="000000"/>
                <w:sz w:val="16"/>
                <w:szCs w:val="16"/>
                <w:vertAlign w:val="superscript"/>
              </w:rPr>
              <w:t>1</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Standar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5.958 kg</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5.181 lb</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0.358 kg</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44.881 lb</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9.892 kg</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65.901 l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Zemin Basıncı – Standart Pabuç</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66 kPa</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0 ps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63 kPa</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9,1 ps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65,8 kPa</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9,5 psi</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Kova Kapasitesi</w:t>
            </w:r>
            <w:r>
              <w:rPr>
                <w:rFonts w:cs="Arial" w:ascii="Helvetica" w:hAnsi="Helvetica"/>
                <w:b/>
                <w:bCs/>
                <w:color w:val="000000"/>
                <w:sz w:val="16"/>
                <w:szCs w:val="16"/>
                <w:vertAlign w:val="superscript"/>
              </w:rPr>
              <w:t>2</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Genel Amaçlı</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8 m</w:t>
            </w:r>
            <w:r>
              <w:rPr>
                <w:rFonts w:cs="Arial" w:ascii="Helvetica" w:hAnsi="Helvetica"/>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4 yd</w:t>
            </w:r>
            <w:r>
              <w:rPr>
                <w:rFonts w:cs="Arial" w:ascii="Helvetica" w:hAnsi="Helvetica"/>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5 m</w:t>
            </w:r>
            <w:r>
              <w:rPr>
                <w:rFonts w:cs="Arial" w:ascii="Helvetica" w:hAnsi="Helvetica"/>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2 yd</w:t>
            </w:r>
            <w:r>
              <w:rPr>
                <w:rFonts w:cs="Arial" w:ascii="Helvetica" w:hAnsi="Helvetica"/>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2 m</w:t>
            </w:r>
            <w:r>
              <w:rPr>
                <w:rFonts w:cs="Arial" w:ascii="Helvetica" w:hAnsi="Helvetica"/>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4,2 yd</w:t>
            </w:r>
            <w:r>
              <w:rPr>
                <w:rFonts w:cs="Arial" w:ascii="Helvetica" w:hAnsi="Helvetica"/>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Performans Seris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1 m</w:t>
            </w:r>
            <w:r>
              <w:rPr>
                <w:rFonts w:cs="Arial" w:ascii="Helvetica" w:hAnsi="Helvetica"/>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7 yd</w:t>
            </w:r>
            <w:r>
              <w:rPr>
                <w:rFonts w:cs="Arial" w:ascii="Helvetica" w:hAnsi="Helvetica"/>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8 m</w:t>
            </w:r>
            <w:r>
              <w:rPr>
                <w:rFonts w:cs="Arial" w:ascii="Helvetica" w:hAnsi="Helvetica"/>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7 yd</w:t>
            </w:r>
            <w:r>
              <w:rPr>
                <w:rFonts w:cs="Arial" w:ascii="Helvetica" w:hAnsi="Helvetica"/>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8 m</w:t>
            </w:r>
            <w:r>
              <w:rPr>
                <w:rFonts w:cs="Arial" w:ascii="Helvetica" w:hAnsi="Helvetica"/>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5,0 yd</w:t>
            </w:r>
            <w:r>
              <w:rPr>
                <w:rFonts w:cs="Arial" w:ascii="Helvetica" w:hAnsi="Helvetica"/>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Genel Amaçlı Fusio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1,8 m</w:t>
            </w:r>
            <w:r>
              <w:rPr>
                <w:rFonts w:cs="Arial" w:ascii="Helvetica" w:hAnsi="Helvetica"/>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4 yd</w:t>
            </w:r>
            <w:r>
              <w:rPr>
                <w:rFonts w:cs="Arial" w:ascii="Helvetica" w:hAnsi="Helvetica"/>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2,5 m</w:t>
            </w:r>
            <w:r>
              <w:rPr>
                <w:rFonts w:cs="Arial" w:ascii="Helvetica" w:hAnsi="Helvetica"/>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2 yd</w:t>
            </w:r>
            <w:r>
              <w:rPr>
                <w:rFonts w:cs="Arial" w:ascii="Helvetica" w:hAnsi="Helvetica"/>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3,2 m</w:t>
            </w:r>
            <w:r>
              <w:rPr>
                <w:rFonts w:cs="Arial" w:ascii="Helvetica" w:hAnsi="Helvetica"/>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Helvetica" w:hAnsi="Helvetica" w:cs="Arial"/>
                <w:color w:val="000000"/>
                <w:sz w:val="21"/>
                <w:szCs w:val="21"/>
              </w:rPr>
            </w:pPr>
            <w:r>
              <w:rPr>
                <w:rFonts w:cs="Arial" w:ascii="Helvetica" w:hAnsi="Helvetica"/>
                <w:color w:val="000000"/>
                <w:sz w:val="21"/>
                <w:szCs w:val="21"/>
              </w:rPr>
              <w:t>4,2 yd</w:t>
            </w:r>
            <w:r>
              <w:rPr>
                <w:rFonts w:cs="Arial" w:ascii="Helvetica" w:hAnsi="Helvetica"/>
                <w:color w:val="000000"/>
                <w:sz w:val="16"/>
                <w:szCs w:val="16"/>
                <w:vertAlign w:val="superscript"/>
              </w:rPr>
              <w:t>3</w:t>
            </w:r>
          </w:p>
        </w:tc>
      </w:tr>
    </w:tbl>
    <w:p>
      <w:pPr>
        <w:pStyle w:val="NormalWeb"/>
        <w:shd w:fill="FFFFFF" w:val="clear"/>
        <w:spacing w:before="0" w:after="280"/>
        <w:rPr>
          <w:rFonts w:ascii="Helvetica" w:hAnsi="Helvetica" w:cs="Helvetica"/>
          <w:color w:val="000000"/>
          <w:sz w:val="21"/>
          <w:szCs w:val="21"/>
        </w:rPr>
      </w:pPr>
      <w:r>
        <w:rPr>
          <w:rFonts w:cs="Helvetica" w:ascii="Helvetica" w:hAnsi="Helvetica"/>
          <w:i/>
          <w:iCs/>
          <w:color w:val="000000"/>
          <w:sz w:val="16"/>
          <w:szCs w:val="16"/>
          <w:vertAlign w:val="superscript"/>
        </w:rPr>
        <w:t>1</w:t>
      </w:r>
      <w:r>
        <w:rPr>
          <w:rFonts w:cs="Helvetica" w:ascii="Helvetica" w:hAnsi="Helvetica"/>
          <w:i/>
          <w:iCs/>
          <w:color w:val="000000"/>
          <w:sz w:val="21"/>
          <w:szCs w:val="21"/>
        </w:rPr>
        <w:t>Atık arıtma sistemi bulunmayan makineler için 287 kg/632 lb çıkarın.</w:t>
      </w:r>
    </w:p>
    <w:p>
      <w:pPr>
        <w:pStyle w:val="NormalWeb"/>
        <w:shd w:fill="FFFFFF" w:val="clear"/>
        <w:spacing w:before="0" w:after="280"/>
        <w:rPr>
          <w:rFonts w:ascii="Helvetica" w:hAnsi="Helvetica" w:cs="Helvetica"/>
          <w:color w:val="000000"/>
          <w:sz w:val="21"/>
          <w:szCs w:val="21"/>
        </w:rPr>
      </w:pPr>
      <w:r>
        <w:rPr>
          <w:rFonts w:cs="Helvetica" w:ascii="Helvetica" w:hAnsi="Helvetica"/>
          <w:i/>
          <w:iCs/>
          <w:color w:val="000000"/>
          <w:sz w:val="16"/>
          <w:szCs w:val="16"/>
          <w:vertAlign w:val="superscript"/>
        </w:rPr>
        <w:t>2</w:t>
      </w:r>
      <w:r>
        <w:rPr>
          <w:rFonts w:cs="Helvetica" w:ascii="Helvetica" w:hAnsi="Helvetica"/>
          <w:i/>
          <w:iCs/>
          <w:color w:val="000000"/>
          <w:sz w:val="21"/>
          <w:szCs w:val="21"/>
        </w:rPr>
        <w:t>Paletli yükleyiciniz için mevcut tüm kovalar ve ataşmanlar hakkında bilgi edinmek için lütfen Cat temsilcinize danışın.</w:t>
      </w:r>
    </w:p>
    <w:p>
      <w:pPr>
        <w:pStyle w:val="NormalWeb"/>
        <w:shd w:fill="FFFFFF" w:val="clear"/>
        <w:spacing w:before="0" w:after="280"/>
        <w:rPr>
          <w:rFonts w:ascii="Helvetica" w:hAnsi="Helvetica" w:cs="Helvetica"/>
          <w:color w:val="000000"/>
          <w:sz w:val="21"/>
          <w:szCs w:val="21"/>
        </w:rPr>
      </w:pPr>
      <w:r>
        <w:rPr>
          <w:rFonts w:cs="Helvetica" w:ascii="Helvetica" w:hAnsi="Helvetica"/>
          <w:i/>
          <w:iCs/>
          <w:color w:val="000000"/>
          <w:sz w:val="21"/>
          <w:szCs w:val="21"/>
        </w:rPr>
        <w:t>Bildirilen net güç; maksimum hıza kadar çalışan fan, jeneratör, hava filtresi ve atık arıtma ünitesiyle donatılan bir motor için volanda bulunan güçtür. Bildirilen güç, üretim zamanında yürürlükte olan, belirtilen standarda göre test edilir.</w:t>
      </w:r>
    </w:p>
    <w:p>
      <w:pPr>
        <w:pStyle w:val="NormalWeb"/>
        <w:shd w:fill="FFFFFF" w:val="clear"/>
        <w:spacing w:before="0" w:after="280"/>
        <w:rPr>
          <w:b/>
          <w:b/>
        </w:rPr>
      </w:pPr>
      <w:r>
        <w:rPr>
          <w:rFonts w:cs="Open Sans;Open Sans" w:ascii="Open Sans;Open Sans" w:hAnsi="Open Sans;Open Sans"/>
          <w:color w:val="000000"/>
          <w:sz w:val="21"/>
          <w:szCs w:val="21"/>
        </w:rPr>
        <w:t> </w:t>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b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3 Caterpillar. Tüm Hakları Saklıdır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7219"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5">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6">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7">
              <w:r>
                <w:rPr>
                  <w:rStyle w:val="InternetLink"/>
                  <w:rFonts w:cs="Arial" w:ascii="Helvetica" w:hAnsi="Helvetica"/>
                  <w:color w:val="2679B8"/>
                  <w:sz w:val="21"/>
                  <w:szCs w:val="21"/>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Ext Bold">
    <w:altName w:val="Arial"/>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products/new/equipment/track-loaders.html" TargetMode="External"/><Relationship Id="rId4" Type="http://schemas.openxmlformats.org/officeDocument/2006/relationships/hyperlink" Target="https://www.cat.com/tr_T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3-28T11:57: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20T20:31: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